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89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5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8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70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60°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b/>
                <w:bCs/>
                <w:sz w:val="16"/>
                <w:szCs w:val="20"/>
                <w:lang w:val="en-US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2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sin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2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/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cos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/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2/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/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tg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/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cotg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√</w:t>
            </w:r>
            <w:r>
              <w:rPr>
                <w:sz w:val="16"/>
                <w:lang w:val="en-US"/>
              </w:rPr>
              <w:t>3/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52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1053"/>
        <w:gridCol w:w="1053"/>
        <w:gridCol w:w="1053"/>
        <w:gridCol w:w="1053"/>
      </w:tblGrid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I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I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II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IV.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b/>
                <w:bCs/>
                <w:sz w:val="16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0°; 90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90°; 180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180°; 270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270°; 360°)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b/>
                <w:bCs/>
                <w:sz w:val="16"/>
                <w:szCs w:val="20"/>
                <w:lang w:val="en-US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 xml:space="preserve">(0; 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2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 xml:space="preserve">/2; 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; 3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2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(3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/2; 2</w:t>
            </w:r>
            <w:r>
              <w:rPr>
                <w:rFonts w:eastAsia="Symbol" w:cs="Symbol" w:ascii="Symbol" w:hAnsi="Symbol"/>
                <w:b/>
                <w:bCs/>
                <w:sz w:val="16"/>
                <w:lang w:val="en-US"/>
              </w:rPr>
              <w:t>p</w:t>
            </w:r>
            <w:r>
              <w:rPr>
                <w:b/>
                <w:bCs/>
                <w:sz w:val="16"/>
                <w:lang w:val="en-US"/>
              </w:rPr>
              <w:t>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sin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cos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tg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  <w:tr>
        <w:trPr/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cotg </w:t>
            </w:r>
            <w:r>
              <w:rPr>
                <w:b/>
                <w:bCs/>
                <w:i/>
                <w:sz w:val="16"/>
                <w:lang w:val="en-US"/>
              </w:rPr>
              <w:t>x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347720" cy="6186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720" cy="618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08"/>
                              <w:gridCol w:w="2664"/>
                            </w:tblGrid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 (–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) = – 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g (–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) = – tg </w:t>
                                  </w:r>
                                  <w:r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s (–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) = 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lang w:val="en-US"/>
                                    </w:rPr>
                                    <w:t>cotg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(–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) = – cotg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+ cos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= 1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tg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. cotg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 2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2sin </w:t>
                                  </w:r>
                                  <w:r>
                                    <w:rPr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  <w:t>x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g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s 2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cos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– sin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position w:val="-2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tg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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Srobarka Math Laboratories UnLtd. 2000 - ∞. All (!!!) Rights Reserved.</w:t>
                                  </w:r>
                                  <w:r>
                                    <w:rPr>
                                      <w:position w:val="-28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 (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+y) = 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+ 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sin y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 (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–y) = 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– 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sin y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s (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+y) = 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– 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sin y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t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s (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–y) = 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+ 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sin y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tg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de-DE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 + sin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de-DE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 – sin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8" w:leader="none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sin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+ cos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8" w:leader="none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.cos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– cos y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0"/>
                                      <w:lang w:val="en-US"/>
                                    </w:rPr>
                                    <w:t>Sponsored by srobarka.host.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position w:val="-2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g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position w:val="-28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tg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s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den>
                                          </m:f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8" w:leader="none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in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08" w:leader="none"/>
                                      <w:tab w:val="left" w:pos="4500" w:leader="none"/>
                                    </w:tabs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os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pt;height:487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5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08"/>
                        <w:gridCol w:w="2664"/>
                      </w:tblGrid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 (–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) = – 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g (–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) = – tg </w:t>
                            </w:r>
                            <w:r>
                              <w:rPr>
                                <w:iCs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s (–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) = 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sz w:val="16"/>
                                <w:lang w:val="en-US"/>
                              </w:rPr>
                              <w:t>cotg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(–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) = – cotg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+ cos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= 1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tg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. cotg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 2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2sin 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lang w:val="en-US"/>
                              </w:rPr>
                              <w:t>x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g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s 2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cos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– sin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position w:val="-2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tg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</w:t>
                            </w:r>
                            <w:r>
                              <w:rPr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Srobarka Math Laboratories UnLtd. 2000 - ∞. All (!!!) Rights Reserved.</w:t>
                            </w:r>
                            <w:r>
                              <w:rPr>
                                <w:position w:val="-28"/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 (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+y) = 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+ 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sin y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 (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–y) = 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– 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sin y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s (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+y) = 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– 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sin y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t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s (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–y) = 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+ 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sin y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tg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sin </w:t>
                            </w:r>
                            <w:r>
                              <w:rPr>
                                <w:i/>
                                <w:sz w:val="16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+ sin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sin </w:t>
                            </w:r>
                            <w:r>
                              <w:rPr>
                                <w:i/>
                                <w:sz w:val="16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 – sin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66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8" w:leader="none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sin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sin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+ cos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6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8" w:leader="none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.cos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cos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– cos y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0"/>
                                <w:lang w:val="en-US"/>
                              </w:rPr>
                              <w:t>Sponsored by srobarka.host.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position w:val="-2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26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center"/>
                              <w:rPr>
                                <w:position w:val="-28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tg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8" w:leader="none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in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08" w:leader="none"/>
                                <w:tab w:val="left" w:pos="4500" w:leader="none"/>
                              </w:tabs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os</w:t>
                            </w:r>
                            <w:r>
                              <w:rPr>
                                <w:sz w:val="16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8:29:00Z</dcterms:created>
  <dc:creator>Róbert Novotný</dc:creator>
  <dc:description>(C) Srobarka Math Laboratories.
All(!!!) Rights Reserved.
Sponsored by Srobarka.host.sk</dc:description>
  <dc:language>en-US</dc:language>
  <cp:lastModifiedBy>Róbert NOVOTNÝ</cp:lastModifiedBy>
  <cp:lastPrinted>2000-01-16T12:55:00Z</cp:lastPrinted>
  <dcterms:modified xsi:type="dcterms:W3CDTF">2000-10-18T07:22:00Z</dcterms:modified>
  <cp:revision>4</cp:revision>
  <dc:subject>Matematika</dc:subject>
  <dc:title>Goniometrické funkcie</dc:title>
</cp:coreProperties>
</file>