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k-SK"/>
        </w:rPr>
      </w:pPr>
      <w:r>
        <w:rPr>
          <w:lang w:val="sk-SK"/>
        </w:rPr>
        <w:t>MATEMATIKA</w:t>
      </w:r>
    </w:p>
    <w:p>
      <w:pPr>
        <w:pStyle w:val="Heading"/>
        <w:rPr>
          <w:lang w:val="sk-SK"/>
        </w:rPr>
      </w:pPr>
      <w:r>
        <w:rPr>
          <w:lang w:val="sk-SK"/>
        </w:rPr>
        <w:t>~~~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Borders w:display="allPages" w:offsetFrom="text">
            <w:top w:val="single" w:sz="48" w:space="1" w:color="000000"/>
            <w:left w:val="single" w:sz="48" w:space="4" w:color="000000"/>
            <w:bottom w:val="single" w:sz="48" w:space="1" w:color="000000"/>
            <w:right w:val="single" w:sz="48" w:space="4" w:color="000000"/>
          </w:pgBorders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suppressAutoHyphens w:val="true"/>
        <w:rPr/>
      </w:pPr>
      <w:r>
        <w:rPr>
          <w:sz w:val="40"/>
          <w:lang w:val="sk-SK"/>
        </w:rPr>
        <w:t>ZADANIE MATURITNÝCH PRÍKLADOV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Prívet: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Milí študenti!</w:t>
      </w:r>
    </w:p>
    <w:p>
      <w:pPr>
        <w:pStyle w:val="TextBody"/>
        <w:rPr/>
      </w:pPr>
      <w:r>
        <w:rPr>
          <w:sz w:val="24"/>
          <w:lang w:val="sk-SK"/>
        </w:rPr>
        <w:t xml:space="preserve">Neoddeliteľnou časťou maturity z matematiky je popri vysvetľovaní teórie aj vypočítanie 2 príkladov. Ako vidíte, ku každej maturitnej otázke je zadaných priemerne 20 príkladov (10 ku časti A, 10 ku časti B). Spolu je to teda okolo 500 rôznych problémov. Z nich sa na maturitu vyberie ku každej otázke 10 (5 ku A, 5 ku B). Z tohto zúženého okruhu vám vyberie pred prípravou skúšajúci ku každej časti 1 príklad. Je však treba dodať, že sa s veľkou pravdepodobnosťou nedozviete, ktoré príklady neboli vybraté na maturitu... </w:t>
      </w:r>
    </w:p>
    <w:p>
      <w:pPr>
        <w:pStyle w:val="TextBody"/>
        <w:rPr/>
      </w:pPr>
      <w:r>
        <w:rPr>
          <w:sz w:val="24"/>
          <w:lang w:val="sk-SK"/>
        </w:rPr>
        <w:t>Mnohé z týchto príkladov sa však prepočítavajú na matematickom seminári v 4. ročníku, prípadne aj na hodinách matematiky v 2. polroku. Ďalšou nespornou výhodou tohto zadania je to, že dostanete prakticky zadarmo 500 pomerne dobrých príkladov na prípravu na prijímačky.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Prípadné chyby oznamujte prosím na adresu mailovú adresu srobarka@host.sk</w:t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>
          <w:sz w:val="24"/>
          <w:lang w:val="sk-SK"/>
        </w:rPr>
      </w:pPr>
      <w:r>
        <w:rPr>
          <w:sz w:val="24"/>
          <w:lang w:val="sk-SK"/>
        </w:rPr>
        <w:t>Veľa šťastia pri rátaní.</w:t>
      </w:r>
    </w:p>
    <w:p>
      <w:pPr>
        <w:pStyle w:val="Heading2"/>
        <w:rPr/>
      </w:pPr>
      <w:r>
        <w:rPr/>
        <w:t>1A – Výroky a operácie s výrokmi. Negácia kvantifikovaných a zložených výrokov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zhodnite o pravdivosti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Číslo 121 je druhou mocninou prirodzeného čísla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Existuje aspoň jedno párne prvočíslo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Riešením rovnice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3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1 je číslo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pre ktoré platí, že 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≥ 0,4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ra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∨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3/36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4/36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negáciu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Číslo 9102 je deliteľné dvomi a tromi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ik nefajčí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aždý deň je dôvod k radosti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Rovnici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sk-SK"/>
        </w:rPr>
        <w:t xml:space="preserve"> nevyhovuje žiadne prirodzené číslo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aným výrokom priraďte pravdivostnú hodnotu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e objem V a plášť Q každého rotačného kužeľa platí:</w:t>
      </w:r>
    </w:p>
    <w:p>
      <w:pPr>
        <w:pStyle w:val="Normal"/>
        <w:spacing w:lineRule="auto" w:line="360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 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 r v</m:t>
              </m:r>
            </m:e>
          </m:d>
        </m:oMath>
      </m:oMathPara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každé prirodzené číslo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n(2n+1)(2n+2), kde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N platí, 4 /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lebo 5 /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trojuholník, v ktorom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5 jednotiek dĺžky, b = 4 j. dĺžku, </w:t>
      </w:r>
      <w:r>
        <w:rPr>
          <w:rFonts w:eastAsia="Symbol" w:cs="Symbol" w:ascii="Symbol" w:hAnsi="Symbol"/>
          <w:sz w:val="24"/>
          <w:lang w:val="sk-SK"/>
        </w:rPr>
        <w:t></w:t>
      </w:r>
      <w:r>
        <w:rPr>
          <w:sz w:val="24"/>
          <w:lang w:val="sk-SK"/>
        </w:rPr>
        <w:t xml:space="preserve"> = 60° platí pre obsah trojuholník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 xml:space="preserve"> j. dĺžk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verte nasledujúce tvrdenia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Rovnica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3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3 = 0 má tri celočíselné riešenia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ýška pravouhlého trojuholníka </w:t>
      </w:r>
      <w:r>
        <w:rPr>
          <w:i/>
          <w:sz w:val="24"/>
          <w:lang w:val="sk-SK"/>
        </w:rPr>
        <w:t>v</w:t>
      </w:r>
      <w:r>
        <w:rPr>
          <w:sz w:val="24"/>
          <w:lang w:val="sk-SK"/>
        </w:rPr>
        <w:t xml:space="preserve"> = 4 cm delí preponu na 2 úseky c</w:t>
      </w:r>
      <w:r>
        <w:rPr>
          <w:sz w:val="24"/>
          <w:vertAlign w:val="subscript"/>
          <w:lang w:val="sk-SK"/>
        </w:rPr>
        <w:t xml:space="preserve">1 = </w:t>
      </w:r>
      <w:r>
        <w:rPr>
          <w:sz w:val="24"/>
          <w:lang w:val="sk-SK"/>
        </w:rPr>
        <w:t>2 cm, c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7,5 cm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 je rastúca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negáciu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Nikto nie je doma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lang w:val="sk-SK"/>
        </w:rPr>
        <w:t>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; n</w:t>
      </w:r>
      <w:r>
        <w:rPr>
          <w:sz w:val="24"/>
          <w:vertAlign w:val="superscript"/>
          <w:lang w:val="sk-SK"/>
        </w:rPr>
        <w:t xml:space="preserve">2 </w:t>
      </w:r>
      <w:r>
        <w:rPr>
          <w:sz w:val="24"/>
          <w:lang w:val="sk-SK"/>
        </w:rPr>
        <w:t>&lt; 0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šetky násobky čísla 7 sú aj násobkami čísla 5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áve traja žiaci sú chorí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(4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= 2</w:t>
      </w:r>
      <w:r>
        <w:rPr>
          <w:sz w:val="24"/>
          <w:vertAlign w:val="superscript"/>
          <w:lang w:val="sk-SK"/>
        </w:rPr>
        <w:t>5)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</w:t>
      </w:r>
      <w:r>
        <w:rPr>
          <w:sz w:val="24"/>
          <w:lang w:val="sk-SK"/>
        </w:rPr>
        <w:t xml:space="preserve"> (4 &gt; 2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pravdivostnú hodnotu a negáciu výrokov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6 / 231 </w:t>
      </w:r>
      <w:r>
        <w:rPr>
          <w:rFonts w:eastAsia="Symbol" w:cs="Symbol" w:ascii="Symbol" w:hAnsi="Symbol"/>
          <w:sz w:val="24"/>
          <w:lang w:val="sk-SK"/>
        </w:rPr>
        <w:t></w:t>
      </w:r>
      <w:r>
        <w:rPr>
          <w:sz w:val="24"/>
          <w:lang w:val="sk-SK"/>
        </w:rPr>
        <w:t xml:space="preserve"> 9 / 231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 R; |5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| &lt; 0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Definičným oborom funkcie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log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5| sú všetky reálne čísla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pravdivostnú hodnotu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je rastúca a konvergentná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>Rovnica 2x – 3y = 0 je asymptota hyperboly 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36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Funkcia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|2x – 3| má deriváciu v každom bode definičného oboru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Funkcia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2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| + 1  je párna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istite, či formula je tautológia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(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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</w:t>
      </w:r>
      <w:r>
        <w:rPr>
          <w:sz w:val="24"/>
          <w:lang w:val="sk-SK"/>
        </w:rPr>
        <w:t xml:space="preserve">B ) </w:t>
      </w:r>
      <w:r>
        <w:rPr>
          <w:rFonts w:eastAsia="Symbol" w:cs="Symbol" w:ascii="Symbol" w:hAnsi="Symbol"/>
          <w:sz w:val="24"/>
          <w:lang w:val="sk-SK"/>
        </w:rPr>
        <w:t></w:t>
      </w:r>
      <w:r>
        <w:rPr>
          <w:sz w:val="24"/>
          <w:lang w:val="sk-SK"/>
        </w:rPr>
        <w:t xml:space="preserve"> (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</w:t>
      </w:r>
      <w:r>
        <w:rPr>
          <w:sz w:val="24"/>
          <w:lang w:val="sk-SK"/>
        </w:rPr>
        <w:t xml:space="preserve"> B )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obmeny viet a ich negácie: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n 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 N; 5 / n </w:t>
      </w:r>
      <w:r>
        <w:rPr>
          <w:rFonts w:eastAsia="Symbol" w:cs="Symbol" w:ascii="Symbol" w:hAnsi="Symbol"/>
          <w:sz w:val="24"/>
          <w:lang w:val="sk-SK"/>
        </w:rPr>
        <w:t></w:t>
      </w:r>
      <w:r>
        <w:rPr>
          <w:sz w:val="24"/>
          <w:lang w:val="sk-SK"/>
        </w:rPr>
        <w:t xml:space="preserve"> 5 / n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n 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 N; ( 3 / n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2 / n ) </w:t>
      </w:r>
      <w:r>
        <w:rPr>
          <w:rFonts w:eastAsia="Symbol" w:cs="Symbol" w:ascii="Symbol" w:hAnsi="Symbol"/>
          <w:sz w:val="24"/>
          <w:lang w:val="sk-SK"/>
        </w:rPr>
        <w:t></w:t>
      </w:r>
      <w:r>
        <w:rPr>
          <w:sz w:val="24"/>
          <w:lang w:val="sk-SK"/>
        </w:rPr>
        <w:t xml:space="preserve"> 6 / n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ľubovoľná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má limitu, tak je ohraničená.</w:t>
      </w:r>
    </w:p>
    <w:p>
      <w:pPr>
        <w:pStyle w:val="Heading2"/>
        <w:rPr/>
      </w:pPr>
      <w:r>
        <w:rPr/>
        <w:t>1B – Exponenciálne a logaritmické rovnice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log 2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14) + log2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2) = 6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 xml:space="preserve">16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log</w:t>
      </w:r>
      <w:r>
        <w:rPr>
          <w:sz w:val="24"/>
          <w:vertAlign w:val="subscript"/>
          <w:lang w:val="sk-SK"/>
        </w:rPr>
        <w:t xml:space="preserve">4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log</w:t>
      </w:r>
      <w:r>
        <w:rPr>
          <w:sz w:val="24"/>
          <w:vertAlign w:val="subscript"/>
          <w:lang w:val="sk-SK"/>
        </w:rPr>
        <w:t xml:space="preserve">2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7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8</m:t>
              </m:r>
            </m:den>
          </m:f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sup>
                  </m:sSup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7.3</w:t>
      </w:r>
      <w:r>
        <w:rPr>
          <w:sz w:val="24"/>
          <w:vertAlign w:val="superscript"/>
          <w:lang w:val="sk-SK"/>
        </w:rPr>
        <w:t>x+1</w:t>
      </w:r>
      <w:r>
        <w:rPr>
          <w:sz w:val="24"/>
          <w:lang w:val="sk-SK"/>
        </w:rPr>
        <w:t xml:space="preserve"> – 5</w:t>
      </w:r>
      <w:r>
        <w:rPr>
          <w:sz w:val="24"/>
          <w:vertAlign w:val="superscript"/>
          <w:lang w:val="sk-SK"/>
        </w:rPr>
        <w:t>x+2</w:t>
      </w:r>
      <w:r>
        <w:rPr>
          <w:sz w:val="24"/>
          <w:lang w:val="sk-SK"/>
        </w:rPr>
        <w:t xml:space="preserve"> = 3</w:t>
      </w:r>
      <w:r>
        <w:rPr>
          <w:sz w:val="24"/>
          <w:vertAlign w:val="superscript"/>
          <w:lang w:val="sk-SK"/>
        </w:rPr>
        <w:t>x+4</w:t>
      </w:r>
      <w:r>
        <w:rPr>
          <w:sz w:val="24"/>
          <w:lang w:val="sk-SK"/>
        </w:rPr>
        <w:t xml:space="preserve"> – 5</w:t>
      </w:r>
      <w:r>
        <w:rPr>
          <w:sz w:val="24"/>
          <w:vertAlign w:val="superscript"/>
          <w:lang w:val="sk-SK"/>
        </w:rPr>
        <w:t>x+3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4</w:t>
      </w:r>
      <w:r>
        <w:rPr>
          <w:sz w:val="24"/>
          <w:vertAlign w:val="superscript"/>
          <w:lang w:val="sk-SK"/>
        </w:rPr>
        <w:t>x – 2</w:t>
      </w:r>
      <w:r>
        <w:rPr>
          <w:sz w:val="24"/>
          <w:lang w:val="sk-SK"/>
        </w:rPr>
        <w:t xml:space="preserve"> – 17.2</w:t>
      </w:r>
      <w:r>
        <w:rPr>
          <w:sz w:val="24"/>
          <w:vertAlign w:val="superscript"/>
          <w:lang w:val="sk-SK"/>
        </w:rPr>
        <w:t>x – 4</w:t>
      </w:r>
      <w:r>
        <w:rPr>
          <w:sz w:val="24"/>
          <w:lang w:val="sk-SK"/>
        </w:rPr>
        <w:t xml:space="preserve"> + 1 = 0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x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ad>
            <m:deg>
              <m:r>
                <w:rPr>
                  <w:rFonts w:ascii="Cambria Math" w:hAnsi="Cambria Math"/>
                </w:rPr>
                <m:t xml:space="preserve">x</m:t>
              </m:r>
            </m:deg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sústavu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 16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 4</m:t>
          </m:r>
        </m:oMath>
      </m:oMathPara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>x</w:t>
      </w:r>
      <w:r>
        <w:rPr>
          <w:sz w:val="24"/>
          <w:lang w:val="sk-SK"/>
        </w:rPr>
        <w:t xml:space="preserve"> 4 – log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4 = 0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(4.3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 – 6) – log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(9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 – 6) = 1</w:t>
      </w:r>
    </w:p>
    <w:p>
      <w:pPr>
        <w:pStyle w:val="Heading2"/>
        <w:rPr/>
      </w:pPr>
      <w:r>
        <w:rPr/>
        <w:t>2A – Množiny a operácie s množinami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množiny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1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5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&lt; 4}, B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; 2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4}. Určt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>∩B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ý obor funkcie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Množiny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, B, C, D znázornite graficky na číselnej osi a určt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∩ C, B U D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&lt; 2 </w:t>
      </w:r>
      <w:r>
        <w:rPr>
          <w:rFonts w:eastAsia="Symbol" w:cs="Symbol" w:ascii="Symbol" w:hAnsi="Symbol"/>
          <w:sz w:val="24"/>
          <w:lang w:val="sk-SK"/>
        </w:rPr>
        <w:t>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8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B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;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1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C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D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|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1 | &gt; 1}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∩ B,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U B ak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( – 2; 1&gt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B = R</w:t>
      </w:r>
      <w:r>
        <w:rPr>
          <w:sz w:val="24"/>
          <w:vertAlign w:val="superscript"/>
          <w:lang w:val="sk-SK"/>
        </w:rPr>
        <w:t>+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(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|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| 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2}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  <w:lang w:val="sk-SK"/>
        </w:rPr>
        <w:t>B = {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, x</w:t>
      </w:r>
      <w:r>
        <w:rPr>
          <w:sz w:val="24"/>
          <w:vertAlign w:val="superscript"/>
          <w:lang w:val="sk-SK"/>
        </w:rPr>
        <w:t xml:space="preserve">2 – </w:t>
      </w:r>
      <w:r>
        <w:rPr>
          <w:sz w:val="24"/>
          <w:lang w:val="sk-SK"/>
        </w:rPr>
        <w:t>2x – 8 &lt; 0}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ý obor funkcie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črtnite graf karteziánskeho súčinu množín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>, B ak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{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,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0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 xml:space="preserve">B = {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, |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3 | = 1 }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icky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∩ B, ak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= {[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;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x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0}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B = {[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;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0}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o sto študentov sa učilo 30 nemčinu, 28 španielčinu, 42 francúzštinu, 8 španielčinu a nemčinu, 10 španielčinu a francúzštinu, 5 nemčinu a francúzštinu, 3 všetky jazyky.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>Koľko študentov neštudovalo nijaký z uvedených predmetov?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  <w:lang w:val="sk-SK"/>
        </w:rPr>
        <w:t>Zo 129 študentov prvého ročníka internátnej školy chodí pravidelne do jedálne na obed alebo večeru 116 študentov, 62 študentov nechodí na obed alebo nechodí na večeru. Pritom na obedy ich chodí o 47 viac ako na večeru. Koľko z nich chodí na obedy aj večere, koľko len na obedy, koľko len na večere?</w:t>
      </w:r>
    </w:p>
    <w:p>
      <w:pPr>
        <w:pStyle w:val="Heading2"/>
        <w:rPr/>
      </w:pPr>
      <w:r>
        <w:rPr/>
        <w:t>2B – Kužeľosečky. Určenie základných parametrov, zakreslenie v súradnicovej sústave, aplikácie pri načrtnutí grafov zložených funkcií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Dokážte, že rovnica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8x – 8y – 31 = 0 je rovnica hyperboly. Načrtnite ju. Je vzdialenosť ohnísk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>jednotiek dĺžky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Určte ohnisko, vrchol a riadiacu priamku parabol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9y + 6x – 9 = 0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rovnicu kružnice, ktorá prechádza bodmi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>[ – 1, 3], B[0, 2], C[1, – 1]. Zistite jej stred a polomer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Určte stred a polomer guľovej plochy danej rovnicou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e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x + 6y – 13 = 0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ý obor, graf a obor hodnôt funkcie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  <w:lang w:val="sk-SK"/>
        </w:rPr>
        <w:t>. Určte jej graf, definičný obor a obor hodnôt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 xml:space="preserve">a napíšte rovnicu dotyčnice v jeho bode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sz w:val="24"/>
          <w:lang w:val="sk-SK"/>
        </w:rPr>
        <w:t>Pre ktorú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je rovnica vyjadrením kružnice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2ax + 6y + 5a + 5 = 0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ú obor a načrtnite v súradnicovej sústave graf funkcie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</m:oMath>
      </m:oMathPara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>Je táto funkcia ohraničená?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množinu všetkých bodov roviny, ktorých pomer vzdialeností od bodov A[0, 0], B[4, 0] je 1:3.</w:t>
      </w:r>
    </w:p>
    <w:p>
      <w:pPr>
        <w:pStyle w:val="Heading2"/>
        <w:rPr/>
      </w:pPr>
      <w:r>
        <w:rPr/>
        <w:t>3A – Reálna funkcia jednej premennej. Definičný obor, obor hodnôt, vlastnosti funkcií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>je párna. Určte jej obor hodnô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</m:oMath>
      <w:r>
        <w:rPr>
          <w:sz w:val="24"/>
          <w:lang w:val="sk-SK"/>
        </w:rPr>
        <w:t>. Určte jej definičný obor a zistite, či číslo 1 je funkčná hodnot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>Určte definičný obor funkcie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>a popíšte vlastnosti funkcie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 xml:space="preserve">g: y = </w:t>
      </w:r>
      <w:r>
        <w:rPr>
          <w:sz w:val="24"/>
          <w:lang w:val="sk-SK"/>
        </w:rPr>
        <w:t>17.2</w:t>
      </w:r>
      <w:r>
        <w:rPr>
          <w:sz w:val="24"/>
          <w:vertAlign w:val="superscript"/>
          <w:lang w:val="sk-SK"/>
        </w:rPr>
        <w:t>2x</w:t>
      </w:r>
      <w:r>
        <w:rPr>
          <w:sz w:val="24"/>
          <w:lang w:val="sk-SK"/>
        </w:rPr>
        <w:t xml:space="preserve">. Určte množinu tých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, pre ktoré platí </w:t>
      </w:r>
      <w:r>
        <w:rPr>
          <w:i/>
          <w:sz w:val="24"/>
          <w:lang w:val="sk-SK"/>
        </w:rPr>
        <w:t>f(x) = g(x)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(f) a zistite, pre ktor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</w:t>
      </w:r>
      <w:r>
        <w:rPr>
          <w:i/>
          <w:sz w:val="24"/>
          <w:lang w:val="sk-SK"/>
        </w:rPr>
        <w:t>f(x)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0 ak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 Určte jej definičný obor a zistite, pre ktoré reálne čísla nadobúda kladné hodnot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, graf a popíšte vlastnosti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definičný obor, graf a popíšte vlastnosti funkcie: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Heading2"/>
        <w:rPr/>
      </w:pPr>
      <w:r>
        <w:rPr/>
        <w:t>3B – Rady. Využitie nekonečného geometrického radu pri riešení úloh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odmienku konvergencie a zistite pre ktor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rovnosť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 +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+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+...+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n</w:t>
      </w:r>
      <w:r>
        <w:rPr>
          <w:sz w:val="24"/>
          <w:lang w:val="sk-SK"/>
        </w:rPr>
        <w:t xml:space="preserve"> = 1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</w:t>
      </w:r>
    </w:p>
    <w:p>
      <w:pPr>
        <w:pStyle w:val="Normal"/>
        <w:spacing w:lineRule="auto" w:line="360"/>
        <w:ind w:firstLine="360"/>
        <w:jc w:val="both"/>
        <w:rPr>
          <w:sz w:val="24"/>
          <w:vertAlign w:val="superscript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istite , či rovnici vyhovuje prirodzené číslo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ad>
            <m:deg>
              <m:r>
                <w:rPr>
                  <w:rFonts w:ascii="Cambria Math" w:hAnsi="Cambria Math"/>
                </w:rPr>
                <m:t xml:space="preserve">8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apíšte periodické čísla v tvare zlomku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pre ktoré čísla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možno určiť súčet radu a určt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si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sin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sin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..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4"/>
          <w:lang w:val="sk-SK"/>
        </w:rPr>
        <w:t>Menší koreň rovnice 2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x+2 = 0 sa rovná prvému číslu nekonečného konvergentného geometrického radu, väčší koreň sa rovná jeho súčtu. Určte kvocient radu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ý je štvorec so stranou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>. Spojnice stredov jeho strán utvoria opäť štvorec atď. až do nekonečna. Vypočítajte k akej hranici sa blíži súčet obvodov a k akej hranici súčet obsahov týchto štvorcov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2"/>
        <w:rPr/>
      </w:pPr>
      <w:r>
        <w:rPr/>
        <w:t>4A – Polynomická funkcia. Polynóm, polynomická rovnica, polynomická funkcia I. a II. stupňa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Nájdite všetky kvadratické funkcie s definičným oborom R, pre ktoré platí: f(2) = 1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f( – 2) = 9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f(0) = 1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>Určte rovnicu tej kvadratickej funkcie s definičným oborom R, kde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6x+c, ktorej graf prechádza bodom Q o súradniciach [5; 5]. Aké sú priesečníky so súradnicovými osami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>Charakterizujte parametrické systémy, kde a, b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ax+1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b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graf funkcie a popíšte vlastnosti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kvadratická funkcia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a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bx+c, kde a</w:t>
      </w:r>
      <w:r>
        <w:rPr>
          <w:rFonts w:eastAsia="Symbol" w:cs="Symbol" w:ascii="Symbol" w:hAnsi="Symbol"/>
          <w:sz w:val="24"/>
          <w:lang w:val="sk-SK"/>
        </w:rPr>
        <w:t></w:t>
      </w:r>
      <w:r>
        <w:rPr>
          <w:sz w:val="24"/>
          <w:lang w:val="sk-SK"/>
        </w:rPr>
        <w:t xml:space="preserve">0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a, b,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. Odvoďte vzťah pre súradnice vrcholu paraboly, ktorá je grafom danej funkcie. Určte obor hodnôt danej funkcie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Štvorce ABCD s rozmermi 20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20 má stred v počiatku súradnicovej sústavy a strany rovnobežné s osam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. Akú rovnicu má parabola prechádzajúca bodmi C, D s vrcholom v strede strany AB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>Určte graf funkcie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lang w:val="sk-SK"/>
        </w:rPr>
        <w:t xml:space="preserve">Kvadratickú funkci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2px+p premennej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nadobúda pr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 hodnot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3. Určte jej obor hodnôt.</w:t>
      </w:r>
    </w:p>
    <w:p>
      <w:pPr>
        <w:pStyle w:val="Heading2"/>
        <w:rPr/>
      </w:pPr>
      <w:r>
        <w:rPr/>
        <w:t>4B – Stereometria. Vzájomná poloha základných geometrických útvarov, určovanie prienikov, rezy útvarov rovinou, prienik priamky s povrchom kocky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rez kocky ABCDEFGH so stranou a = 5cm rovinou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e>
        </m:acc>
      </m:oMath>
      <w:r>
        <w:rPr>
          <w:sz w:val="24"/>
          <w:lang w:val="sk-SK"/>
        </w:rPr>
        <w:t>, ak M je stred hrany EF,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4"/>
          <w:lang w:val="sk-SK"/>
        </w:rPr>
        <w:t>tak, že |DC| : |CN| = 5:1, P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e>
        </m:acc>
      </m:oMath>
      <w:r>
        <w:rPr>
          <w:sz w:val="24"/>
          <w:lang w:val="sk-SK"/>
        </w:rPr>
        <w:t>za bodom B, |FB| = 7 cm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vina rezu KLM prechádza stredmi hrán BF, EF, FG kocky ABCDEFGH. Určte pomery objemov geometrických útvarov rozrezanej kocky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>Dokážte, že uhlopriečny rez AA'CC' kocky ABCDA'B'C'D' je obdĺžnik. Určte uhol uhlopriečok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cke je opísaná guľa s polomerom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>. Vypočítajte povrch a objem kocky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 xml:space="preserve">Za aký čas sa naplní nádrž tvaru kvádra, ak sú jej rozmery a = 8 m, b = 5 m, c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sk-SK"/>
        </w:rPr>
        <w:t>m, ak priteká do nej každú minútu 50 l vody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kocke ABCDA'B'C'D' je vedená hranou CC', ktorej dĺžka j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rovina </w:t>
      </w:r>
      <w:r>
        <w:rPr>
          <w:rFonts w:eastAsia="Symbol" w:cs="Symbol" w:ascii="Symbol" w:hAnsi="Symbol"/>
          <w:i/>
          <w:sz w:val="24"/>
          <w:lang w:val="sk-SK"/>
        </w:rPr>
        <w:t></w:t>
      </w:r>
      <w:r>
        <w:rPr>
          <w:sz w:val="24"/>
          <w:lang w:val="sk-SK"/>
        </w:rPr>
        <w:t xml:space="preserve"> tak, že rozdelí kocku na dva kolmé hranoly (štvorboký a trojboký), ktorých objemy sú v pomere 3:2. V akom pomere je rovinou </w:t>
      </w:r>
      <w:r>
        <w:rPr>
          <w:rFonts w:eastAsia="Symbol" w:cs="Symbol" w:ascii="Symbol" w:hAnsi="Symbol"/>
          <w:i/>
          <w:sz w:val="24"/>
          <w:lang w:val="sk-SK"/>
        </w:rPr>
        <w:t></w:t>
      </w:r>
      <w:r>
        <w:rPr>
          <w:sz w:val="24"/>
          <w:lang w:val="sk-SK"/>
        </w:rPr>
        <w:t xml:space="preserve"> rozdelená hrana AB?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>Stan tvaru ihlana má podstatu drevený štvorec, ktorého hrana má dĺžku 2 m, výška stranu je 1,8 m. Koľko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plátna treba na jeho zhotovenie, ak 5% povrchu sa počíta na zošitie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bsah podstavy rotačného kužeľa sa má k plášťu ako 3:5. Jeho telesová výška je 4 cm. Vypočítajte povrch a objem kužeľa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lang w:val="sk-SK"/>
        </w:rPr>
        <w:t>Vedro má tvar zrezaného rotačného kužeľa s priemermi podstáv d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18 cm, d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36 cm a výška vedra je 34 cm. Koľko litrov vody sa približne do vedra zmestí?</w:t>
      </w:r>
    </w:p>
    <w:p>
      <w:pPr>
        <w:pStyle w:val="Heading2"/>
        <w:rPr/>
      </w:pPr>
      <w:r>
        <w:rPr/>
        <w:t>5A – Mocninová funkcia, nepriama úmernosť, lineárna lomená funkci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súradnice stredu a rovnice asymptot hyperboly, ktorá je grafom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>Riešte graficky nerovnicu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črtnite grafy funkcií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  <w:lang w:val="sk-SK"/>
        </w:rPr>
        <w:t xml:space="preserve"> a určte ich vlastnost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črtni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a vypočítajte obsah obrazca ohraničeného krivk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),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v intervale &lt;4; 6&gt;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>Riešte graficky rovnicu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a nerovnicu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&gt;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 xml:space="preserve">a napíšte rovnicu dotyčnice grafu v priesečníku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>zistite, či 1 je funkčná hodnota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obsah obrazca, ktorý je ohraničený grafom funkcií </w:t>
      </w:r>
      <w:r>
        <w:rPr>
          <w:i/>
          <w:sz w:val="24"/>
          <w:lang w:val="sk-SK"/>
        </w:rPr>
        <w:t>f: y =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g: 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5B – Počítanie s komplexnými číslami. Vzťahy medzi komplexnými číslami, základné operácie v C, binomická a Moivrova vet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a = – 1+3i, b = – 2+i, určt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>Pre aké z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C platí rovnosť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modul ak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píšte do goniometrického tvaru komplexné číslo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komplexnú odmocninu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c = – 1+i,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  <w:lang w:val="sk-SK"/>
        </w:rPr>
        <w:t>, určte c.d, c</w:t>
      </w:r>
      <w:r>
        <w:rPr>
          <w:sz w:val="24"/>
          <w:vertAlign w:val="superscript"/>
          <w:lang w:val="sk-SK"/>
        </w:rPr>
        <w:t>8</w:t>
      </w:r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užitím binomickej a Moivrovej vety určte sin 3x v závislosti na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cos 3x v závislosti na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>Určte (i – 1)</w:t>
      </w:r>
      <w:r>
        <w:rPr>
          <w:sz w:val="24"/>
          <w:vertAlign w:val="superscript"/>
          <w:lang w:val="sk-SK"/>
        </w:rPr>
        <w:t>8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píšte do goniometrického tvaru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  <w:lang w:val="sk-SK"/>
        </w:rPr>
        <w:t xml:space="preserve"> a určte b</w:t>
      </w:r>
      <w:r>
        <w:rPr>
          <w:sz w:val="24"/>
          <w:vertAlign w:val="superscript"/>
          <w:lang w:val="sk-SK"/>
        </w:rPr>
        <w:t>50</w:t>
      </w:r>
      <w:r>
        <w:rPr>
          <w:sz w:val="24"/>
          <w:lang w:val="sk-SK"/>
        </w:rPr>
        <w:t xml:space="preserve"> + b</w:t>
      </w:r>
      <w:r>
        <w:rPr>
          <w:sz w:val="24"/>
          <w:vertAlign w:val="superscript"/>
          <w:lang w:val="sk-SK"/>
        </w:rPr>
        <w:t>52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mplexné čísl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sk-SK"/>
        </w:rPr>
        <w:t xml:space="preserve">prepíšte do goniometrického tvaru a určte a.b,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6A – Exponenciálna funkcia. Vlastnosti exponenciálnych funkcií, mocniny s reálnym exponento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>Pre ktor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sk-SK"/>
        </w:rPr>
        <w:t>rastúc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>Pre ktor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zápis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sk-SK"/>
        </w:rPr>
        <w:t xml:space="preserve"> exponenciálna funkci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graf funkcie 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>a)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>Pre ktor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vzťah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) </w:t>
      </w:r>
      <w:r>
        <w:rPr>
          <w:sz w:val="24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Aký je vzťah medzi číslami m, n ak platí nerovnosť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)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>Upravte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g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ra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ad>
                                    <m:deg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g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</m:e>
                              </m:ra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orovnajte dané čísla s číslom 1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pravte na mocninu so základom 2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inverznú funkciu k </w:t>
      </w:r>
      <w:r>
        <w:rPr>
          <w:i/>
          <w:sz w:val="24"/>
          <w:lang w:val="sk-SK"/>
        </w:rPr>
        <w:t xml:space="preserve">f: y = </w:t>
      </w:r>
      <w:r>
        <w:rPr>
          <w:sz w:val="24"/>
          <w:lang w:val="sk-SK"/>
        </w:rPr>
        <w:t>2</w:t>
      </w:r>
      <w:r>
        <w:rPr>
          <w:sz w:val="24"/>
          <w:vertAlign w:val="superscript"/>
          <w:lang w:val="sk-SK"/>
        </w:rPr>
        <w:t xml:space="preserve">x – </w:t>
      </w:r>
      <w:r>
        <w:rPr>
          <w:sz w:val="24"/>
          <w:lang w:val="sk-SK"/>
        </w:rPr>
        <w:t>1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rPr/>
      </w:pPr>
      <w:r>
        <w:rPr/>
        <w:t>6B – Aritmetická a geometrická postupnosť, použitie pri riešení úloh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Povrch kvádra je 78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súčet rozmerov 13 cm. Určte objem, ak rozmery tvoria 3 za sebou idúce členy geometrickej postupnosti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Rozmery kvádra a, b, c tvoria 3 po sebe idúce členy aritmetickej postupnosti. Súčet dĺžok všetkých hrán je 96 cm. Povrch je 334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Určte objem kvádra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>5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5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.5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>. ... .5</w:t>
      </w:r>
      <w:r>
        <w:rPr>
          <w:sz w:val="24"/>
          <w:vertAlign w:val="superscript"/>
          <w:lang w:val="sk-SK"/>
        </w:rPr>
        <w:t>2x</w:t>
      </w:r>
      <w:r>
        <w:rPr>
          <w:sz w:val="24"/>
          <w:lang w:val="sk-SK"/>
        </w:rPr>
        <w:t xml:space="preserve"> = 0,04</w:t>
      </w:r>
      <w:r>
        <w:rPr>
          <w:sz w:val="24"/>
          <w:vertAlign w:val="superscript"/>
          <w:lang w:val="sk-SK"/>
        </w:rPr>
        <w:t xml:space="preserve"> – 28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ak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rovnosť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1+a+a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a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...+a</w:t>
      </w:r>
      <w:r>
        <w:rPr>
          <w:sz w:val="24"/>
          <w:vertAlign w:val="superscript"/>
          <w:lang w:val="sk-SK"/>
        </w:rPr>
        <w:t>x – 1</w:t>
      </w:r>
      <w:r>
        <w:rPr>
          <w:sz w:val="24"/>
          <w:lang w:val="sk-SK"/>
        </w:rPr>
        <w:t xml:space="preserve"> = (1+a)(1+a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 (1+a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) (1+a</w:t>
      </w:r>
      <w:r>
        <w:rPr>
          <w:sz w:val="24"/>
          <w:vertAlign w:val="superscript"/>
          <w:lang w:val="sk-SK"/>
        </w:rPr>
        <w:t>8</w:t>
      </w:r>
      <w:r>
        <w:rPr>
          <w:sz w:val="24"/>
          <w:lang w:val="sk-SK"/>
        </w:rPr>
        <w:t xml:space="preserve">), kde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je reálny parameter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Pôvodná cena stroja bola 40 000 Sk. Akú cenu bude mať stroj po 20 rokoch, ak sa každoročne odpisuje amortizácia 20%.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>O koľko percent ročne treba počas 10 rokov zvyšovať výrobu, aby sa o 10 rokov pri konštantnom percentuálnom prírastku zvýšila dvojnásobne?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ú postupnosť tvoria logaritmy členov geometrickej postupnosti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, kde a &gt; 0, q &gt; 0 ?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divadle je v prvom rade 24 sedadiel a v poslednom rade je 50 sedadiel, pričom každý nasledujúci rad má o 2 sedadlá viac ako rad predchádzajúci. Koľko sedadiel je v divadle?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súčet všetkých navzájom rôznych prirodzených čísel vyhovujúcich nerovnici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trany trojuholníka a, b, c tvoria (v tomto poradí) 3 za sebou idúce členy geometrickej postupnosti. Aké sú veľké, ak obvod trojuholníka je 42 a b = 8 ?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rPr/>
      </w:pPr>
      <w:r>
        <w:rPr/>
        <w:t>7A – Logaritmická funkcia. Vlastnosti logaritmickej funkcie, vety pre počítanie s logaritmami, dekadický a prirodzený logaritmus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log</w:t>
      </w:r>
      <w:r>
        <w:rPr>
          <w:sz w:val="24"/>
          <w:vertAlign w:val="subscript"/>
          <w:lang w:val="sk-SK"/>
        </w:rPr>
        <w:t xml:space="preserve">2 </w:t>
      </w:r>
      <w:r>
        <w:rPr>
          <w:sz w:val="24"/>
          <w:lang w:val="sk-SK"/>
        </w:rPr>
        <w:t>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3), popíšte vlastnosti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odmienky a zistite pre ktor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, že log</w:t>
      </w:r>
      <w:r>
        <w:rPr>
          <w:sz w:val="24"/>
          <w:vertAlign w:val="subscript"/>
          <w:lang w:val="sk-SK"/>
        </w:rPr>
        <w:t xml:space="preserve">x </w:t>
      </w:r>
      <w:r>
        <w:rPr>
          <w:sz w:val="24"/>
          <w:lang w:val="sk-SK"/>
        </w:rPr>
        <w:t xml:space="preserve">(6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2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>Pre ktoré hodnoty parametra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sk-SK"/>
        </w:rPr>
        <w:t>klesajúca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 Určte inverznú funkciu a zistite, či 2 je funkčná hodnota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>Pre ak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: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 xml:space="preserve">a </w:t>
      </w:r>
      <w:r>
        <w:rPr>
          <w:sz w:val="24"/>
          <w:lang w:val="sk-SK"/>
        </w:rPr>
        <w:t>7 &gt; 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 xml:space="preserve"> 9</w:t>
      </w:r>
    </w:p>
    <w:p>
      <w:pPr>
        <w:pStyle w:val="Normal"/>
        <w:numPr>
          <w:ilvl w:val="1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>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 xml:space="preserve"> 0,3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log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 xml:space="preserve"> 5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Logaritmujte výraz a určte podmienky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lang w:val="sk-SK"/>
        </w:rPr>
        <w:tab/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sk-SK"/>
        </w:rPr>
        <w:t>a zistite pre aké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je funkcia klesajúca.</w:t>
      </w:r>
    </w:p>
    <w:p>
      <w:pPr>
        <w:pStyle w:val="Heading2"/>
        <w:rPr/>
      </w:pPr>
      <w:r>
        <w:rPr/>
        <w:t>7B – Kombinačné čísla – Rovnice a nerovnice s kombinačnými číslami, binomická veta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viete, že </w:t>
      </w:r>
      <w:r>
        <w:rPr>
          <w:sz w:val="24"/>
          <w:lang w:val="sk-SK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sz w:val="24"/>
          <w:lang w:val="sk-SK"/>
        </w:rPr>
        <w:t xml:space="preserve">, určte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,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>Dokážte, že pre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 platí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rovnicu pr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>Riešte v N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>Riešte v N nerovnicu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číslo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tak, aby štvrtý člen binomického rozvoja výrazu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lang w:val="sk-SK"/>
        </w:rPr>
        <w:t xml:space="preserve">, kd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</w:t>
      </w:r>
      <w:r>
        <w:rPr>
          <w:sz w:val="24"/>
          <w:lang w:val="sk-SK"/>
        </w:rPr>
        <w:t>0, sa rovnal číslu 14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Ktorý člen binomického rozvoja výrazy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</w:t>
      </w:r>
      <w:r>
        <w:rPr>
          <w:sz w:val="24"/>
          <w:lang w:val="sk-SK"/>
        </w:rPr>
        <w:t xml:space="preserve">0, obsahuje </w:t>
      </w:r>
      <w:r>
        <w:rPr>
          <w:i/>
          <w:sz w:val="24"/>
          <w:lang w:val="sk-SK"/>
        </w:rPr>
        <w:t>x</w:t>
      </w:r>
      <w:r>
        <w:rPr>
          <w:i/>
          <w:sz w:val="24"/>
          <w:vertAlign w:val="superscript"/>
          <w:lang w:val="sk-SK"/>
        </w:rPr>
        <w:t>7</w:t>
      </w:r>
      <w:r>
        <w:rPr>
          <w:sz w:val="24"/>
          <w:vertAlign w:val="superscript"/>
          <w:lang w:val="sk-SK"/>
        </w:rPr>
        <w:t xml:space="preserve"> </w:t>
      </w:r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člen binomického rozvoja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lang w:val="sk-SK"/>
        </w:rPr>
        <w:t xml:space="preserve">, ktorý neobsahuj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siedmy člen rozvoja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  <w:lang w:val="sk-SK"/>
        </w:rPr>
        <w:t>. Existuje absolútny člen rozvoja ?</w:t>
      </w:r>
    </w:p>
    <w:p>
      <w:pPr>
        <w:pStyle w:val="Heading2"/>
        <w:rPr/>
      </w:pPr>
      <w:r>
        <w:rPr/>
        <w:t>8A – Goniometrické funkcie orientovaného uhla. Definícia funkcií sínus, kosínus, tangens, kotangens, vlastnosti, grafy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>Nájdite čísla a, b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tak, aby graf funkcie </w:t>
      </w:r>
      <w:r>
        <w:rPr>
          <w:i/>
          <w:sz w:val="24"/>
          <w:lang w:val="sk-SK"/>
        </w:rPr>
        <w:t>f: y = a</w:t>
      </w:r>
      <w:r>
        <w:rPr>
          <w:sz w:val="24"/>
          <w:lang w:val="sk-SK"/>
        </w:rPr>
        <w:t xml:space="preserve">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</w:t>
      </w:r>
      <w:r>
        <w:rPr>
          <w:i/>
          <w:sz w:val="24"/>
          <w:lang w:val="sk-SK"/>
        </w:rPr>
        <w:t>b</w:t>
      </w:r>
      <w:r>
        <w:rPr>
          <w:sz w:val="24"/>
          <w:lang w:val="sk-SK"/>
        </w:rPr>
        <w:t xml:space="preserve"> prechádzal bodmi [0; 1],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d>
      </m:oMath>
      <w:r>
        <w:rPr>
          <w:sz w:val="24"/>
          <w:lang w:val="sk-SK"/>
        </w:rPr>
        <w:t xml:space="preserve"> a načrtnite graf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hodnotu výrazu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den>
        </m:f>
      </m:oMath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ktoré hodnoty argument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platí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) = 0, ak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očet koreňov rovnic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sk-SK"/>
        </w:rPr>
        <w:t>v intervale &lt;0; 2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verte pravdivosť výroku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Ak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 a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, potom hodnota 2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je z intervalu &lt;0; 6&gt;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ľko riešení má rovnica (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0 v intervale ( –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; 2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) ?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črtni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co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k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  <w:lang w:val="sk-SK"/>
        </w:rPr>
        <w:t xml:space="preserve">a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co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k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8B – Dôkazy v matematike. Priamy dôkaz, nepriamy dôkaz, nepriamy dôkaz sporom, matematická indukci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okážte Moivrovu vetu matematickou indukcio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Dokáže, že </w:t>
      </w:r>
      <w:r>
        <w:rPr>
          <w:rFonts w:eastAsia="Symbol" w:cs="Symbol" w:ascii="Symbol" w:hAnsi="Symbol"/>
          <w:sz w:val="24"/>
          <w:lang w:val="sk-SK"/>
        </w:rPr>
        <w:t></w:t>
      </w:r>
      <w:r>
        <w:rPr>
          <w:sz w:val="24"/>
          <w:lang w:val="sk-SK"/>
        </w:rPr>
        <w:t xml:space="preserve">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; 3 nedelí (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) </w:t>
      </w:r>
      <w:r>
        <w:rPr>
          <w:rFonts w:eastAsia="Symbol" w:cs="Symbol" w:ascii="Symbol" w:hAnsi="Symbol"/>
          <w:sz w:val="24"/>
          <w:lang w:val="sk-SK"/>
        </w:rPr>
        <w:t></w:t>
      </w:r>
      <w:r>
        <w:rPr>
          <w:sz w:val="24"/>
          <w:lang w:val="sk-SK"/>
        </w:rPr>
        <w:t xml:space="preserve"> 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/ n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 využitím podobnosti pravouhlých trojuholníkov dokážte Euklidove vet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, ž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4"/>
          <w:lang w:val="sk-SK"/>
        </w:rPr>
        <w:t>je celé číslo pre každé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 platnosť vzťahov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+ (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 xml:space="preserve"> – 1)</w:t>
      </w:r>
      <w:r>
        <w:rPr>
          <w:i/>
          <w:sz w:val="24"/>
          <w:lang w:val="sk-SK"/>
        </w:rPr>
        <w:t>d</w:t>
      </w:r>
      <w:r>
        <w:rPr>
          <w:sz w:val="24"/>
          <w:lang w:val="sk-SK"/>
        </w:rPr>
        <w:t xml:space="preserve">, kde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je prvý člen aritmetickej postupnosti, </w:t>
      </w:r>
      <w:r>
        <w:rPr>
          <w:i/>
          <w:sz w:val="24"/>
          <w:lang w:val="sk-SK"/>
        </w:rPr>
        <w:t>d</w:t>
      </w:r>
      <w:r>
        <w:rPr>
          <w:sz w:val="24"/>
          <w:lang w:val="sk-SK"/>
        </w:rPr>
        <w:t xml:space="preserve"> je diferencia;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i/>
          <w:sz w:val="24"/>
          <w:lang w:val="sk-SK"/>
        </w:rPr>
        <w:t>.q</w:t>
      </w:r>
      <w:r>
        <w:rPr>
          <w:sz w:val="24"/>
          <w:vertAlign w:val="superscript"/>
          <w:lang w:val="sk-SK"/>
        </w:rPr>
        <w:t>n – 1</w:t>
      </w:r>
      <w:r>
        <w:rPr>
          <w:sz w:val="24"/>
          <w:lang w:val="sk-SK"/>
        </w:rPr>
        <w:t xml:space="preserve">, kde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je prvý člen geometrickej postupnosti, </w:t>
      </w:r>
      <w:r>
        <w:rPr>
          <w:i/>
          <w:sz w:val="24"/>
          <w:lang w:val="sk-SK"/>
        </w:rPr>
        <w:t>q</w:t>
      </w:r>
      <w:r>
        <w:rPr>
          <w:sz w:val="24"/>
          <w:lang w:val="sk-SK"/>
        </w:rPr>
        <w:t xml:space="preserve"> je kvocient, pre výpočet 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 xml:space="preserve"> – tých členov týchto postupností ak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, že </w:t>
      </w:r>
      <w:r>
        <w:rPr>
          <w:rFonts w:eastAsia="Symbol" w:cs="Symbol" w:ascii="Symbol" w:hAnsi="Symbol"/>
          <w:sz w:val="24"/>
          <w:lang w:val="sk-SK"/>
        </w:rPr>
        <w:t></w:t>
      </w:r>
      <w:r>
        <w:rPr>
          <w:sz w:val="24"/>
          <w:lang w:val="sk-SK"/>
        </w:rPr>
        <w:t xml:space="preserve">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N; 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/ (n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+ 11n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okážte nepriamo, že body A[3; 5; 1], B[ – 7; – 1; 3], C[1; 2; 5] určujú trojuholník ABC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aritmetickej postupnosti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dokážte, že platia vzťahy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a</w:t>
      </w:r>
      <w:r>
        <w:rPr>
          <w:i/>
          <w:sz w:val="24"/>
          <w:vertAlign w:val="subscript"/>
          <w:lang w:val="sk-SK"/>
        </w:rPr>
        <w:t>1</w:t>
      </w:r>
      <w:r>
        <w:rPr>
          <w:i/>
          <w:sz w:val="24"/>
          <w:lang w:val="sk-SK"/>
        </w:rPr>
        <w:t xml:space="preserve"> </w:t>
      </w:r>
      <w:r>
        <w:rPr>
          <w:sz w:val="24"/>
          <w:lang w:val="sk-SK"/>
        </w:rPr>
        <w:t>+ (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 xml:space="preserve"> – 1)</w:t>
      </w:r>
      <w:r>
        <w:rPr>
          <w:i/>
          <w:sz w:val="24"/>
          <w:lang w:val="sk-SK"/>
        </w:rPr>
        <w:t>d</w:t>
      </w:r>
      <w:r>
        <w:rPr>
          <w:sz w:val="24"/>
          <w:lang w:val="sk-SK"/>
        </w:rPr>
        <w:t xml:space="preserve">; </w:t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Odvoďte vzťah pre súčet konvergentného geometrického radu za predpokladu, že postupnosť súčtov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 geometrických postupností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 je konvergentná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 priamo, že </w:t>
      </w:r>
      <w:r>
        <w:rPr>
          <w:rFonts w:eastAsia="Symbol" w:cs="Symbol" w:ascii="Symbol" w:hAnsi="Symbol"/>
          <w:sz w:val="24"/>
          <w:lang w:val="sk-SK"/>
        </w:rPr>
        <w:t></w:t>
      </w:r>
      <w:r>
        <w:rPr>
          <w:sz w:val="24"/>
          <w:lang w:val="sk-SK"/>
        </w:rPr>
        <w:t xml:space="preserve">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N; 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 xml:space="preserve"> / n </w:t>
      </w:r>
      <w:r>
        <w:rPr>
          <w:rFonts w:eastAsia="Symbol" w:cs="Symbol" w:ascii="Symbol" w:hAnsi="Symbol"/>
          <w:sz w:val="24"/>
          <w:lang w:val="sk-SK"/>
        </w:rPr>
        <w:t></w:t>
      </w:r>
      <w:r>
        <w:rPr>
          <w:sz w:val="24"/>
          <w:lang w:val="sk-SK"/>
        </w:rPr>
        <w:t xml:space="preserve"> 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 xml:space="preserve"> / 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Vytvorte k tejto vete obmenu a negáciu.</w:t>
      </w:r>
    </w:p>
    <w:p>
      <w:pPr>
        <w:pStyle w:val="Heading2"/>
        <w:rPr/>
      </w:pPr>
      <w:r>
        <w:rPr/>
        <w:t>9A – Postupnosti a rady. Vlastnosti postupnosti, konvergentná postupnosť, podmienka konvergencie geometrického radu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Od ktorého člena počnúc platí pre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, že |a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>| &lt; 10</w:t>
      </w:r>
      <w:r>
        <w:rPr>
          <w:sz w:val="24"/>
          <w:vertAlign w:val="superscript"/>
          <w:lang w:val="sk-SK"/>
        </w:rPr>
        <w:t xml:space="preserve"> – 3</w:t>
      </w:r>
      <w:r>
        <w:rPr>
          <w:sz w:val="24"/>
          <w:lang w:val="sk-SK"/>
        </w:rPr>
        <w:t xml:space="preserve"> ? Je postupnosť ohraničená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Postupnosť je daná rekurentne </w:t>
      </w:r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sk-SK"/>
        </w:rPr>
        <w:t xml:space="preserve">, pričom hodnota prvého člena postupnosti udáva prirodzené číslo vyhovujúce nerovnici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sk-SK"/>
        </w:rPr>
        <w:t>. Určte prvých 5 členov postupnosti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Je daná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. Určte množiny hodnôt 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>, pre ktoré je daná postupnosť rastúca resp. klesajúca. Je to monotónna postupnosť 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je ohraničená a rastúca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pre ktoré čísla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možno určiť súčet radu a určte tento súčet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(3x – 4)+ (3x – 4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(3x – 4)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(3x – 4)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+..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ktorej aritmetickej postupnosti </w:t>
      </w:r>
      <w:r>
        <w:rPr>
          <w:i/>
          <w:sz w:val="24"/>
          <w:lang w:val="sk-SK"/>
        </w:rPr>
        <w:t>s</w:t>
      </w:r>
      <w:r>
        <w:rPr>
          <w:i/>
          <w:sz w:val="24"/>
          <w:vertAlign w:val="subscript"/>
          <w:lang w:val="sk-SK"/>
        </w:rPr>
        <w:t>5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s</w:t>
      </w:r>
      <w:r>
        <w:rPr>
          <w:i/>
          <w:sz w:val="24"/>
          <w:vertAlign w:val="subscript"/>
          <w:lang w:val="sk-SK"/>
        </w:rPr>
        <w:t>6</w:t>
      </w:r>
      <w:r>
        <w:rPr>
          <w:sz w:val="24"/>
          <w:lang w:val="sk-SK"/>
        </w:rPr>
        <w:t xml:space="preserve"> = 60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pravte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ĺžku špirály, ktorá sa skladá z polkružníc tak, že prvá má polomer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 xml:space="preserve"> a každá nasledujúca má polomer rovný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 predchádzajúceho polomeru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Medzi čísla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 a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 vložte 3 čísla tak, aby s danými číslami tvorili 5 členov aritmetickej postupnosti. Vypíšte členy tejto postupnosti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limitu postupnosti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>. Je postupnosť rastúca a ohraničená?</w:t>
      </w:r>
    </w:p>
    <w:p>
      <w:pPr>
        <w:pStyle w:val="Heading2"/>
        <w:rPr/>
      </w:pPr>
      <w:r>
        <w:rPr/>
        <w:t>9B – Riešenie všeobecného trojuholníka. Výpočty obsahov a obvodov, určitý integrál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 veže vysokej 20 m a vzdialenej od rieky 30 m sa šírka rieky javí pod uhlom 15°30'. Aká široká je rieka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>Vypočítajte obsah trojuholníka ABC, ak |AB| = 20 cm, veľkosť uhla BAC je 45° a veľkosť uhla ACB je 60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obsah trojuholníka ABC ak jedna z jeho strán má dĺžku 10 cm a uhly k nej priľahlé majú veľkosť 30° a 45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>V pravouhlom trojuholníku ABC s pravým uhlom pri vrchole C sú dané veľkosti ťažníc t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 xml:space="preserve"> = 5, t</w:t>
      </w:r>
      <w:r>
        <w:rPr>
          <w:sz w:val="24"/>
          <w:vertAlign w:val="subscript"/>
          <w:lang w:val="sk-SK"/>
        </w:rPr>
        <w:t>b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  <w:lang w:val="sk-SK"/>
        </w:rPr>
        <w:t>. Vypočítajte veľkosti strán trojuholníka ABC a polomer kružnice opísanej tomuto trojuholník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>Trojuholník ABC má vrcholy A[1; – 2], B[2; 3],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p, pričom p: 2x +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2 = 0. Obsah trojuholníka je 8. Určte súradnice bodu C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 xml:space="preserve">Trojuholník je ohraničený grafom funkcie </w:t>
      </w:r>
      <w:r>
        <w:rPr>
          <w:i/>
          <w:sz w:val="24"/>
          <w:lang w:val="sk-SK"/>
        </w:rPr>
        <w:t>f: y = x</w:t>
      </w:r>
      <w:r>
        <w:rPr>
          <w:sz w:val="24"/>
          <w:lang w:val="sk-SK"/>
        </w:rPr>
        <w:t xml:space="preserve">,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 priamkou A[2; 2], B[0; 3]. Určte jeho obsah a obvod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obsah trojuholníka ohraničeného krivkami </w:t>
      </w:r>
      <w:r>
        <w:rPr>
          <w:i/>
          <w:sz w:val="24"/>
          <w:lang w:val="sk-SK"/>
        </w:rPr>
        <w:t>y = x</w:t>
      </w:r>
      <w:r>
        <w:rPr>
          <w:sz w:val="24"/>
          <w:lang w:val="sk-SK"/>
        </w:rPr>
        <w:t xml:space="preserve">, 5x – 3y – 10 = 0 a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veľkosti uhlopriečok v rovnobežníku ABCD, ak |AB| = 35, |BC| = 16, veľkosť uhla ABC = 65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veľkosti najväčšieho vnútorného uhla v trojuholníku ABC, ktorého dĺžky strán sú 2C,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>C, 3C, kde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+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obvod a obsah rovnobežníka, ak sú dané veľkosti jeho uhlopriečok e = 12 cm, f = 16 cm a ich odchýlka je 60°.</w:t>
      </w:r>
    </w:p>
    <w:p>
      <w:pPr>
        <w:pStyle w:val="Heading2"/>
        <w:rPr/>
      </w:pPr>
      <w:r>
        <w:rPr/>
        <w:t>10A – Aritmetická a geometrická postupnosť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Rozmery kvádra tvoria tri za sebou idúce členy aritmetickej postupnosti. Určte ich veľkosť, ak ich súčet je 24 cm a objem kvádra je 312 c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Koľko členov aritmetickej postupnosti v ktorej a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2, d = 3 musíme najmenej sčítať, aby súčet presiahol 2000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Súčet prvých n členov aritmetickej postupnosti je s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= 4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3n. Určte jej </w:t>
      </w:r>
      <w:r>
        <w:rPr>
          <w:i/>
          <w:sz w:val="24"/>
          <w:lang w:val="sk-SK"/>
        </w:rPr>
        <w:t>n</w:t>
      </w:r>
      <w:r>
        <w:rPr>
          <w:sz w:val="24"/>
          <w:lang w:val="sk-SK"/>
        </w:rPr>
        <w:t xml:space="preserve"> – tý čle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Určte s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>, a</w:t>
      </w:r>
      <w:r>
        <w:rPr>
          <w:sz w:val="24"/>
          <w:vertAlign w:val="subscript"/>
          <w:lang w:val="sk-SK"/>
        </w:rPr>
        <w:t>n</w:t>
      </w:r>
      <w:r>
        <w:rPr>
          <w:sz w:val="24"/>
          <w:lang w:val="sk-SK"/>
        </w:rPr>
        <w:t xml:space="preserve"> v aritmetickej postupnosti, pre ktorú platí: a</w:t>
      </w:r>
      <w:r>
        <w:rPr>
          <w:sz w:val="24"/>
          <w:vertAlign w:val="subscript"/>
          <w:lang w:val="sk-SK"/>
        </w:rPr>
        <w:t>3</w:t>
      </w:r>
      <w:r>
        <w:rPr>
          <w:sz w:val="24"/>
          <w:lang w:val="sk-SK"/>
        </w:rPr>
        <w:t xml:space="preserve"> + a</w:t>
      </w:r>
      <w:r>
        <w:rPr>
          <w:sz w:val="24"/>
          <w:vertAlign w:val="subscript"/>
          <w:lang w:val="sk-SK"/>
        </w:rPr>
        <w:t>7</w:t>
      </w:r>
      <w:r>
        <w:rPr>
          <w:sz w:val="24"/>
          <w:lang w:val="sk-SK"/>
        </w:rPr>
        <w:t xml:space="preserve"> = 38, a</w:t>
      </w:r>
      <w:r>
        <w:rPr>
          <w:sz w:val="24"/>
          <w:vertAlign w:val="subscript"/>
          <w:lang w:val="sk-SK"/>
        </w:rPr>
        <w:t>5</w:t>
      </w:r>
      <w:r>
        <w:rPr>
          <w:sz w:val="24"/>
          <w:lang w:val="sk-SK"/>
        </w:rPr>
        <w:t xml:space="preserve"> + a</w:t>
      </w:r>
      <w:r>
        <w:rPr>
          <w:sz w:val="24"/>
          <w:vertAlign w:val="subscript"/>
          <w:lang w:val="sk-SK"/>
        </w:rPr>
        <w:t>10</w:t>
      </w:r>
      <w:r>
        <w:rPr>
          <w:sz w:val="24"/>
          <w:lang w:val="sk-SK"/>
        </w:rPr>
        <w:t xml:space="preserve"> = 50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Medzi korene rovnice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x + 8 = 0 vložte dve čísla tak, aby vznikli štyri za sebou idúce členy geometrickej postupnosti. Určte ich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Určte také číslo, ktoré postupne zväčšené o 7, 23, 71 dáva tri za sebou idúce členy geometrickej postupnost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geometrickej postupnosti štyroch členov je súčet krajných dvoch členov 195 a súčet vnútorných dvoch členov 60. Určte túto postupnosť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>Akú postupnosť tvoria logaritmy členov geometrickej postupnosti s prvým členom a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&gt;0 a s kvocientom q&gt;0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postupnosť </w:t>
      </w:r>
      <w:r>
        <w:rPr>
          <w:sz w:val="24"/>
          <w:lang w:val="sk-SK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4"/>
          <w:lang w:val="sk-SK"/>
        </w:rPr>
        <w:t xml:space="preserve"> je aritmetická alebo geometrická. Rozhodnite o jej monotónnost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trany trojuholníka a, b, c, tvoria tri po sebe idúce členy geometrickej postupnosti. Určte obsah trojuholníka, ak jeho obvod je 42 cm a strana b = 8 cm.</w:t>
      </w:r>
    </w:p>
    <w:p>
      <w:pPr>
        <w:pStyle w:val="Heading2"/>
        <w:rPr/>
      </w:pPr>
      <w:r>
        <w:rPr/>
        <w:t>10B – Vektor a operácie s vektormi. Reálny násobok vektora, skalárny a vektorový súčin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>Zistite, či body A[2; 0; 5], B[3; – 1; 4], C[6, 2, – 5] určujú trojuholník ABC. Určte súradnice bodu D tak, aby ABCD bol rovnobežník s daným poradím vrcholov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(2; 3; – 1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(1; – 2; 3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(2; – 1; 1). Určte súradnice vektora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sk-SK"/>
        </w:rPr>
        <w:t xml:space="preserve">, kde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sk-SK"/>
        </w:rPr>
        <w:t xml:space="preserve">.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– 6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ložte súradnice bodov P, Q, ktoré delia úsečku AB, kde A[10; 2; 3], B[ – 5; – 4; 6] na 3 rovnaké časti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obsah a obvod trojuholníka KLM, kde K[4; 1; – 2], L[5; 3; 1], M[0, 0, 0]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ý je pravidelný štvorboký ihlan ABCDV. Podstavná hrana a = 6 cm a výška tohto kolmého ihlana j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sk-SK"/>
        </w:rPr>
        <w:t>. Zvoľte vhodne súradnicovú sústavu 0xyz s umiestnením tohto ihlana v nej a riešte úlohy: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|AV|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, že AV </w:t>
      </w:r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CV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veľkosť uhla bočných hrán AV, CV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Nájdite vektor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, ktorý je kolmý na vektor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= (3; 4) a ktorého veľkosť je 15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veľkosti strán a vnútorných uhlov trojuholníka ABC, ak A[1; 2; – 3], B[ – 3; 3; – 2], C[ – 1; 1; – 1]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 = (3; 2; – 1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= (1; – 4; 3). Nájdite všetky vektory, ktoré sú na dva dané vektory kolmé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(3; – 2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( – 1; 5). Určte vektor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, pre ktorý platí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>.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17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>.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3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miestnite kocku ABCDEFGH v 0xy. Dokážte, že úsečky EC a HB sú na nich kolmé a určte uhol hrán AC, EF.</w:t>
      </w:r>
    </w:p>
    <w:p>
      <w:pPr>
        <w:pStyle w:val="Heading2"/>
        <w:rPr/>
      </w:pPr>
      <w:r>
        <w:rPr/>
        <w:t>11A – Limita a spojitosť funkcie. Vety o limitách, výpočet limí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a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Existuje limita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 v bod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– 1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limitu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 v jej nevlastnom bod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limity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body nespojitosti funkcie f a zostrojte jej graf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limity funkcie v nevlastných bodoch a v bodoch nespojitost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</w:t>
      </w:r>
      <w:r>
        <w:rPr>
          <w:sz w:val="24"/>
          <w:lang w:val="sk-SK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 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1B – Iracionálne rovnice a nerovnice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rovnicu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 xml:space="preserve">Ktoré prirodzené číslo je riešením rovnice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istite, či koreň rovnice je násobkom deviatich.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verte tvrdenie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Korene rovnice </w:t>
      </w:r>
      <w:r>
        <w:rPr>
          <w:sz w:val="24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4"/>
          <w:lang w:val="sk-SK"/>
        </w:rPr>
        <w:t>sú opačné čísla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rovnicu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Riešte v R rovnicu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. Koľko prirodzených čísel vyhovuje nerovnici?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Koľko celých čísel je riešením nerovnice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sz w:val="24"/>
          <w:lang w:val="sk-SK"/>
        </w:rPr>
        <w:t>Overte tvrdenie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Súčet všetkých celých čísel, ktoré sú riešením nerovnice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sk-SK"/>
        </w:rPr>
        <w:t xml:space="preserve"> je 9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Riešte rovnicu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R</w:t>
      </w:r>
    </w:p>
    <w:p>
      <w:pPr>
        <w:pStyle w:val="Normal"/>
        <w:numPr>
          <w:ilvl w:val="1"/>
          <w:numId w:val="36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N</w:t>
      </w:r>
    </w:p>
    <w:p>
      <w:pPr>
        <w:pStyle w:val="Heading2"/>
        <w:rPr/>
      </w:pPr>
      <w:r>
        <w:rPr/>
        <w:t>12A – Derivácia funkcie. Derivácia funkcie v bode, vety pre derivovanie funkc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rovnicu dotyčnice ku grafu </w:t>
      </w:r>
      <w:r>
        <w:rPr>
          <w:i/>
          <w:sz w:val="24"/>
          <w:lang w:val="sk-SK"/>
        </w:rPr>
        <w:t>f: y = 2x – x</w:t>
      </w:r>
      <w:r>
        <w:rPr>
          <w:i/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v priesečníkoch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>Teleso s hmotnosťou m = 10 kg sa pohybuje podľa zákona dráhy s = 1 + t + t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Akú kinetickú energiu bude mať na konci 5. sekundy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rovnicu dotyčnice ku grafu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 xml:space="preserve"> v T[8; y</w:t>
      </w:r>
      <w:r>
        <w:rPr>
          <w:sz w:val="24"/>
          <w:vertAlign w:val="subscript"/>
          <w:lang w:val="sk-SK"/>
        </w:rPr>
        <w:t>T</w:t>
      </w:r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intervaly rastu a klesania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>Napíšte rovnicu dotyčnice krivky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x – 4y = 0 v jej bode T[1; y</w:t>
      </w:r>
      <w:r>
        <w:rPr>
          <w:sz w:val="24"/>
          <w:vertAlign w:val="subscript"/>
          <w:lang w:val="sk-SK"/>
        </w:rPr>
        <w:t>T</w:t>
      </w:r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riváciu funkcie </w:t>
      </w:r>
      <w:r>
        <w:rPr>
          <w:i/>
          <w:sz w:val="24"/>
          <w:lang w:val="sk-SK"/>
        </w:rPr>
        <w:t xml:space="preserve">f: y = </w:t>
      </w:r>
      <w:r>
        <w:rPr>
          <w:sz w:val="24"/>
          <w:lang w:val="sk-SK"/>
        </w:rPr>
        <w:t>ln</w:t>
      </w:r>
      <w:r>
        <w:rPr>
          <w:i/>
          <w:sz w:val="24"/>
          <w:lang w:val="sk-SK"/>
        </w:rPr>
        <w:t xml:space="preserve"> (x</w:t>
      </w:r>
      <w:r>
        <w:rPr>
          <w:i/>
          <w:sz w:val="24"/>
          <w:vertAlign w:val="superscript"/>
          <w:lang w:val="sk-SK"/>
        </w:rPr>
        <w:t>2</w:t>
      </w:r>
      <w:r>
        <w:rPr>
          <w:i/>
          <w:sz w:val="24"/>
          <w:lang w:val="sk-SK"/>
        </w:rPr>
        <w:t xml:space="preserve"> – 1)</w:t>
      </w:r>
      <w:r>
        <w:rPr>
          <w:sz w:val="24"/>
          <w:lang w:val="sk-SK"/>
        </w:rPr>
        <w:t xml:space="preserve"> a intervaly, na ktorých sú </w:t>
      </w:r>
      <w:r>
        <w:rPr>
          <w:i/>
          <w:sz w:val="24"/>
          <w:lang w:val="sk-SK"/>
        </w:rPr>
        <w:t>f</w:t>
      </w:r>
      <w:r>
        <w:rPr>
          <w:sz w:val="24"/>
          <w:lang w:val="sk-SK"/>
        </w:rPr>
        <w:t xml:space="preserve"> aj </w:t>
      </w:r>
      <w:r>
        <w:rPr>
          <w:i/>
          <w:sz w:val="24"/>
          <w:lang w:val="sk-SK"/>
        </w:rPr>
        <w:t>f'</w:t>
      </w:r>
      <w:r>
        <w:rPr>
          <w:sz w:val="24"/>
          <w:lang w:val="sk-SK"/>
        </w:rPr>
        <w:t xml:space="preserve"> definované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 xml:space="preserve"> a jej deriváciu na &lt;0;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 xml:space="preserve">&gt;. Akú smernicu má dotyčnica ku grafu </w:t>
      </w:r>
      <w:r>
        <w:rPr>
          <w:i/>
          <w:sz w:val="24"/>
          <w:lang w:val="sk-SK"/>
        </w:rPr>
        <w:t>g</w:t>
      </w:r>
      <w:r>
        <w:rPr>
          <w:sz w:val="24"/>
          <w:lang w:val="sk-SK"/>
        </w:rPr>
        <w:t xml:space="preserve"> v bod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lokálne extrémy funkcie </w:t>
      </w:r>
      <w:r>
        <w:rPr>
          <w:i/>
          <w:sz w:val="24"/>
          <w:lang w:val="sk-SK"/>
        </w:rPr>
        <w:t>f: y = x</w:t>
      </w:r>
      <w:r>
        <w:rPr>
          <w:i/>
          <w:sz w:val="24"/>
          <w:vertAlign w:val="superscript"/>
          <w:lang w:val="sk-SK"/>
        </w:rPr>
        <w:t>3</w:t>
      </w:r>
      <w:r>
        <w:rPr>
          <w:i/>
          <w:sz w:val="24"/>
          <w:lang w:val="sk-SK"/>
        </w:rPr>
        <w:t xml:space="preserve"> – 12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riebeh funkcie </w:t>
      </w:r>
      <w:r>
        <w:rPr>
          <w:i/>
          <w:sz w:val="24"/>
          <w:lang w:val="sk-SK"/>
        </w:rPr>
        <w:t>f: y = 2x</w:t>
      </w:r>
      <w:r>
        <w:rPr>
          <w:i/>
          <w:sz w:val="24"/>
          <w:vertAlign w:val="superscript"/>
          <w:lang w:val="sk-SK"/>
        </w:rPr>
        <w:t>2</w:t>
      </w:r>
      <w:r>
        <w:rPr>
          <w:i/>
          <w:sz w:val="24"/>
          <w:lang w:val="sk-SK"/>
        </w:rPr>
        <w:t xml:space="preserve"> – x</w:t>
      </w:r>
      <w:r>
        <w:rPr>
          <w:i/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a jej vlastnost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ý je smerový uhol a uhol dotyčníc ku grafu funkcie </w:t>
      </w:r>
      <w:r>
        <w:rPr>
          <w:i/>
          <w:sz w:val="24"/>
          <w:lang w:val="sk-SK"/>
        </w:rPr>
        <w:t>f: y = sin x</w:t>
      </w:r>
      <w:r>
        <w:rPr>
          <w:sz w:val="24"/>
          <w:lang w:val="sk-SK"/>
        </w:rPr>
        <w:t xml:space="preserve"> v bodoch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0 a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2B – Grafy funkcií s absolútnymi hodnotami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4"/>
          <w:lang w:val="sk-SK"/>
        </w:rPr>
        <w:t xml:space="preserve"> a popíšte jej vlastnosti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f: y = x |x – 4|</w:t>
      </w:r>
      <w:r>
        <w:rPr>
          <w:sz w:val="24"/>
          <w:lang w:val="sk-SK"/>
        </w:rPr>
        <w:t xml:space="preserve"> a intervaly rastu a klesania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icky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f: y = |x + 1| – |x – 1|</w:t>
      </w:r>
      <w:r>
        <w:rPr>
          <w:sz w:val="24"/>
          <w:lang w:val="sk-SK"/>
        </w:rPr>
        <w:t xml:space="preserve"> a zistite, či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2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f: y = |log</w:t>
      </w:r>
      <w:r>
        <w:rPr>
          <w:i/>
          <w:sz w:val="24"/>
          <w:vertAlign w:val="subscript"/>
          <w:lang w:val="sk-SK"/>
        </w:rPr>
        <w:t>2</w:t>
      </w:r>
      <w:r>
        <w:rPr>
          <w:i/>
          <w:sz w:val="24"/>
          <w:lang w:val="sk-SK"/>
        </w:rPr>
        <w:t xml:space="preserve"> (x – 2) – 1|</w:t>
      </w:r>
      <w:r>
        <w:rPr>
          <w:sz w:val="24"/>
          <w:lang w:val="sk-SK"/>
        </w:rPr>
        <w:t xml:space="preserve"> a rozhodnite o ohraničenosti funkcie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 funkcie </w:t>
      </w:r>
      <w:r>
        <w:rPr>
          <w:i/>
          <w:sz w:val="24"/>
          <w:lang w:val="sk-SK"/>
        </w:rPr>
        <w:t>f: y = sin x + |sin x|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4"/>
          <w:lang w:val="sk-SK"/>
        </w:rPr>
        <w:t xml:space="preserve">Zostrojte graf funkcie </w:t>
      </w:r>
      <w:r>
        <w:rPr>
          <w:i/>
          <w:sz w:val="24"/>
          <w:lang w:val="sk-SK"/>
        </w:rPr>
        <w:t>g: y = |(x – 1)</w:t>
      </w:r>
      <w:r>
        <w:rPr>
          <w:i/>
          <w:sz w:val="24"/>
          <w:vertAlign w:val="superscript"/>
          <w:lang w:val="sk-SK"/>
        </w:rPr>
        <w:t>3</w:t>
      </w:r>
      <w:r>
        <w:rPr>
          <w:i/>
          <w:sz w:val="24"/>
          <w:lang w:val="sk-SK"/>
        </w:rPr>
        <w:t xml:space="preserve"> + 2|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 xml:space="preserve">13A – Definícia neurčitého integrálu, zavedenie určitého integrálu. Určovanie základných primitívnych funkcií.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objem gule s polomerom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 xml:space="preserve"> s využitím určitého integrálu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krivku, ktorá prechádza bodom A[2; 3] a jej dotyčnica v ľubovoľnom bode má smernic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1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obsah obrazca ohraničeného krivkami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 a primitívnu funkciu k tejto funkcii na definičnom obore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avedením substitúcie urč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vertAlign w:val="superscript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Metódou </w:t>
      </w:r>
      <w:r>
        <w:rPr>
          <w:i/>
          <w:sz w:val="24"/>
          <w:lang w:val="sk-SK"/>
        </w:rPr>
        <w:t>per partes</w:t>
      </w:r>
      <w:r>
        <w:rPr>
          <w:sz w:val="24"/>
          <w:lang w:val="sk-SK"/>
        </w:rPr>
        <w:t xml:space="preserve"> urč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Zavedením substitúcie urč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>Určte krivku, ktorá má v každom bode svojho definičného oboru smernicu dotyčnice 12 – 3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a prechádza bodom A[3; 2].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  <w:lang w:val="sk-SK"/>
        </w:rPr>
        <w:t xml:space="preserve">Metódou </w:t>
      </w:r>
      <w:r>
        <w:rPr>
          <w:i/>
          <w:sz w:val="24"/>
          <w:lang w:val="sk-SK"/>
        </w:rPr>
        <w:t>per partes</w:t>
      </w:r>
      <w:r>
        <w:rPr>
          <w:sz w:val="24"/>
          <w:lang w:val="sk-SK"/>
        </w:rPr>
        <w:t xml:space="preserve"> určte </w:t>
      </w:r>
      <w:r>
        <w:rPr>
          <w:sz w:val="24"/>
          <w:lang w:val="sk-SK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3B – Riešenie rovníc a nerovníc, rovnice a nerovnice s absolútnou hodnotou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súčet prirodzených čísel vyhovujúcich nerovnici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je rovný ôsmim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>Riešte v R nerovnicu |5 – 3x| + 2 &lt;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|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>Koľko celých čísel vyhovuje nerovnici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| +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| 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 xml:space="preserve"> 6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graficky počet riešení rovnice |2 sin 2x| = 1 na intervale ( –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; 3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vertAlign w:val="superscript"/>
          <w:lang w:val="sk-SK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4"/>
          <w:lang w:val="sk-SK"/>
        </w:rPr>
        <w:t xml:space="preserve">a zistite pre ak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nadobúda funkcia nezáporné hodnoty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šetky celé čísla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, pre ktoré platí:</w:t>
      </w:r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4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8"/>
        </w:numPr>
        <w:spacing w:lineRule="auto" w:line="360"/>
        <w:jc w:val="both"/>
        <w:rPr/>
      </w:pPr>
      <w:r>
        <w:rPr>
          <w:sz w:val="24"/>
          <w:lang w:val="sk-SK"/>
        </w:rPr>
        <w:t>Riešte v R nerovnicu 2</w:t>
      </w:r>
      <w:r>
        <w:rPr>
          <w:sz w:val="24"/>
          <w:vertAlign w:val="superscript"/>
          <w:lang w:val="sk-SK"/>
        </w:rPr>
        <w:t>|x|</w:t>
      </w:r>
      <w:r>
        <w:rPr>
          <w:sz w:val="24"/>
          <w:lang w:val="sk-SK"/>
        </w:rPr>
        <w:t>.5</w:t>
      </w:r>
      <w:r>
        <w:rPr>
          <w:sz w:val="24"/>
          <w:vertAlign w:val="superscript"/>
          <w:lang w:val="sk-SK"/>
        </w:rPr>
        <w:t>|x|</w:t>
      </w:r>
      <w:r>
        <w:rPr>
          <w:sz w:val="24"/>
          <w:lang w:val="sk-SK"/>
        </w:rPr>
        <w:t xml:space="preserve"> &lt; 0,1 . (10</w:t>
      </w:r>
      <w:r>
        <w:rPr>
          <w:sz w:val="24"/>
          <w:vertAlign w:val="superscript"/>
          <w:lang w:val="sk-SK"/>
        </w:rPr>
        <w:t>|x – 1|</w:t>
      </w:r>
      <w:r>
        <w:rPr>
          <w:sz w:val="24"/>
          <w:lang w:val="sk-SK"/>
        </w:rPr>
        <w:t>)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4A – Kombinatorika. Kombinácie, variácie, permutác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v N nerovnicu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>Ak sa zväčší počet prvkov o 2, zväčší sa počet permutácií 12 – krát. Počet prvkov určuje číslo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N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, ktoré je prvočíslom. Overte tvrde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oľko existuje prirodzených čísel menších ako 2000, ktorých číslice sú navzájom rôzne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Ak sa počet prvkov zväčší o 2, zväčší sa počet variácií tretej triedy bez opakovania o 384. Určte počet prvko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o sady 32 kariet náhodne vyberieme 3 karty. Koľkými spôsobmi možno z nich vytiahnuť aspoň 2 esá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 koľkých prvkov možno vytvoriť 5040 variácií štvrtej triedy bez opakovania prvkov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>Na poličku treba rozostaviť vedľa seba 3 zelené, 2 červené a 2 žlté hrnčeky. Koľko rôznych spôsobov rozostavenia môže vzniknúť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ľký člen rozvoja výrazu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lang w:val="sk-SK"/>
        </w:rPr>
        <w:t xml:space="preserve"> neobsahuj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oľko prirodzených čísel menších ako 10 000 možno vytvoriť z cifier 0, 1, 2, 3, 4, 5, 6, 7, 8, 9 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oľko rôznych trojciferných prirodzených čísel s rôznymi ciframi môžeme utvoriť z číslic 0, 1, 2, 3, 4. Koľko je z nich nepárnych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počet všetkých šesťciferných prirodzených čísel, ktorých ciferný súčet je 4.</w:t>
      </w:r>
    </w:p>
    <w:p>
      <w:pPr>
        <w:pStyle w:val="Heading2"/>
        <w:rPr/>
      </w:pPr>
      <w:r>
        <w:rPr/>
        <w:t>14B – Výpočty objemov a povrchov telies, použitie určitého integrálu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>Tri olovené gule s polomermi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3 cm,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4 cm, r</w:t>
      </w:r>
      <w:r>
        <w:rPr>
          <w:sz w:val="24"/>
          <w:vertAlign w:val="subscript"/>
          <w:lang w:val="sk-SK"/>
        </w:rPr>
        <w:t>3</w:t>
      </w:r>
      <w:r>
        <w:rPr>
          <w:sz w:val="24"/>
          <w:lang w:val="sk-SK"/>
        </w:rPr>
        <w:t xml:space="preserve"> = 5 cm zliali do jednej gule. Vypočítajte jej polomer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>, objem a povrch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objem a povrch pravidelného štvorbokého ihlana s podstavnou hranou dĺžky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, ak uhol bočnej steny s rovinou podstavy má veľkosť </w:t>
      </w:r>
      <w:r>
        <w:rPr>
          <w:rFonts w:eastAsia="Symbol" w:cs="Symbol" w:ascii="Symbol" w:hAnsi="Symbol"/>
          <w:sz w:val="24"/>
          <w:lang w:val="sk-SK"/>
        </w:rPr>
        <w:t>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objem telesa, ktoré vznikne rotáciou obrazca ohraničeného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 krivk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6x –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 okolo os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Kôš na odpadky má tvar pravidelného zrezaného štvorbokého ihlana s hranami podstáv 30 cm, 40 cm a výškou 50 cm. Určte jeho objem a povrch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 xml:space="preserve">Odvoďte vzorec pre výpočet objemu rotačného kužeľa s polomerom </w:t>
      </w:r>
      <w:r>
        <w:rPr>
          <w:i/>
          <w:sz w:val="24"/>
          <w:lang w:val="sk-SK"/>
        </w:rPr>
        <w:t>r</w:t>
      </w:r>
      <w:r>
        <w:rPr>
          <w:sz w:val="24"/>
          <w:lang w:val="sk-SK"/>
        </w:rPr>
        <w:t xml:space="preserve">&gt;0, výškou </w:t>
      </w:r>
      <w:r>
        <w:rPr>
          <w:i/>
          <w:sz w:val="24"/>
          <w:lang w:val="sk-SK"/>
        </w:rPr>
        <w:t>v</w:t>
      </w:r>
      <w:r>
        <w:rPr>
          <w:sz w:val="24"/>
          <w:lang w:val="sk-SK"/>
        </w:rPr>
        <w:t xml:space="preserve">&gt;0. (Využite rotáciu okolo os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>Profil násypu vysokého 3m má tvar rovnoramenného lichobežníka, ktorého kratšia základňa je 2,6 m a bočné steny majú od vodorovnej roviny odchýlku 41°. Koľko m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zeme obsahuje 1 meter násypu?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4"/>
          <w:lang w:val="sk-SK"/>
        </w:rPr>
        <w:t>Rozmery kvádra sú v pomere 1: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>: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sk-SK"/>
        </w:rPr>
        <w:t xml:space="preserve"> a jeho telesová uhlopriečka má dĺžku 29 cm. Vypočítajte objem a povrch kvádra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povrch a objem pravidelného trojbokého ihlana, keď dĺžka podstavnej hrany je 3 cm a bočnej hrany 5 cm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rozmery parného valca tak, aby pri danom objeme boli tepelné straty čo najmenšie. Porovnajte výšku a polomer valca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iemer parabolického automobilového reflektora je 24 cm, hĺbka reflektora je 12 cm. Určte objem reflektora.</w:t>
      </w:r>
    </w:p>
    <w:p>
      <w:pPr>
        <w:pStyle w:val="Heading2"/>
        <w:rPr/>
      </w:pPr>
      <w:r>
        <w:rPr/>
        <w:t>15A – Komplexné čísla. Algebraický a goniometrický tvar komplexného čísla, operácie s komplexnými číslami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Komplexné číslo a =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lang w:val="sk-SK"/>
        </w:rPr>
        <w:t xml:space="preserve"> prepíšte do algebraického a goniometrického tvaru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jadrite súčin a podiel komplexných čísel a =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, b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  <w:lang w:val="sk-SK"/>
        </w:rPr>
        <w:t xml:space="preserve">. Vypočítajte vzdialenosť obrazov komplexných čísel a, </w:t>
      </w:r>
      <w:r>
        <w:rPr>
          <w:sz w:val="24"/>
          <w:lang w:val="sk-SK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sk-SK"/>
        </w:rPr>
        <w:t xml:space="preserve"> v rovine komplexných čísel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>Riešte v C rovnicu |z| + z = 2 – i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počítajte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>Riešte v C rovnicu z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2z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2z+1 = 0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  <w:lang w:val="sk-SK"/>
        </w:rPr>
        <w:t xml:space="preserve"> v obore komplexných čísel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 a = 2 – 3i, b = 4+2i, určte </w:t>
      </w:r>
      <w:r>
        <w:rPr>
          <w:sz w:val="24"/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. Prepíšte číslo </w:t>
      </w:r>
      <w:r>
        <w:rPr>
          <w:sz w:val="24"/>
          <w:lang w:val="sk-SK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sk-SK"/>
        </w:rPr>
        <w:t xml:space="preserve"> do goniometrického tvaru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>Riešte v C rovnicu 8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27 = 0 rozkladom na súčin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>
          <w:sz w:val="24"/>
          <w:lang w:val="sk-SK"/>
        </w:rPr>
        <w:t>Určte (2 – 3i)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5B – Riešenie sústavy rovníc a nerovníc. Grafické riešenie rovníc a nerovníc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>Riešte v 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sústavu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∧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sústavu rovníc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z = 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y+3z = 5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z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14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rovnicu, ktorou je určená kvadratická funkcia f s definičným obor R, ktorej graf prechádza bodom A[1; 2], B[ – 2; 5], C[3; 20]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graficky množinu všetkých bodov pre súradnice ktorých platí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+2y = 8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2x –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</w:t>
      </w:r>
      <w:r>
        <w:rPr>
          <w:sz w:val="24"/>
          <w:lang w:val="sk-SK"/>
        </w:rPr>
        <w:t>8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graficky nerovnice</w:t>
      </w:r>
    </w:p>
    <w:p>
      <w:pPr>
        <w:pStyle w:val="Normal"/>
        <w:numPr>
          <w:ilvl w:val="1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2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&lt;3 – </w:t>
      </w:r>
      <w:r>
        <w:rPr>
          <w:i/>
          <w:sz w:val="24"/>
          <w:lang w:val="sk-SK"/>
        </w:rPr>
        <w:t>x</w:t>
      </w:r>
    </w:p>
    <w:p>
      <w:pPr>
        <w:pStyle w:val="Normal"/>
        <w:numPr>
          <w:ilvl w:val="1"/>
          <w:numId w:val="33"/>
        </w:numPr>
        <w:spacing w:lineRule="auto" w:line="360"/>
        <w:jc w:val="both"/>
        <w:rPr>
          <w:sz w:val="24"/>
          <w:lang w:val="sk-SK"/>
        </w:rPr>
      </w:pPr>
      <w:r>
        <w:rPr>
          <w:i/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 xml:space="preserve"> – 2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>x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>Riešte graficky rovnicu | |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1| – 3| = 1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pre ktoré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sústava nerovníc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0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 xml:space="preserve"> –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&lt;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+5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+4</w:t>
      </w:r>
      <w:r>
        <w:rPr>
          <w:rFonts w:eastAsia="Symbol" w:cs="Symbol" w:ascii="Symbol" w:hAnsi="Symbol"/>
          <w:sz w:val="24"/>
          <w:lang w:val="sk-SK"/>
        </w:rPr>
        <w:t></w:t>
      </w:r>
      <w:r>
        <w:rPr>
          <w:sz w:val="24"/>
          <w:lang w:val="sk-SK"/>
        </w:rPr>
        <w:t>0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zájomnú polohu priamky p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– 1+2t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+4t, z = 3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: 3x – 6y+2z – 5 = 0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>Určte všetky [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pre ktoré platí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7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x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12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4"/>
          <w:lang w:val="sk-SK"/>
        </w:rPr>
        <w:t>Riešte v 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2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>.3</w:t>
      </w:r>
      <w:r>
        <w:rPr>
          <w:sz w:val="24"/>
          <w:vertAlign w:val="superscript"/>
          <w:lang w:val="sk-SK"/>
        </w:rPr>
        <w:t>y</w:t>
      </w:r>
      <w:r>
        <w:rPr>
          <w:sz w:val="24"/>
          <w:lang w:val="sk-SK"/>
        </w:rPr>
        <w:t xml:space="preserve"> = 12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2</w:t>
      </w:r>
      <w:r>
        <w:rPr>
          <w:sz w:val="24"/>
          <w:vertAlign w:val="superscript"/>
          <w:lang w:val="sk-SK"/>
        </w:rPr>
        <w:t>y</w:t>
      </w:r>
      <w:r>
        <w:rPr>
          <w:sz w:val="24"/>
          <w:lang w:val="sk-SK"/>
        </w:rPr>
        <w:t>.3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 = 18</w:t>
      </w:r>
    </w:p>
    <w:p>
      <w:pPr>
        <w:pStyle w:val="Heading2"/>
        <w:rPr/>
      </w:pPr>
      <w:r>
        <w:rPr/>
        <w:t>16A – Vektor a operácie s vektormi. Skladanie vektorov, skalárny a vektorový súčin, lineárna kombinácia vektorov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ané sú body A[1; 1], B[2; – 1], C[3; 2]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okážte, že body A, B, C sú vrcholy trojuholníka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veľkosti strán trojuholníka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eľkosti vnútorných uhlov v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>ABC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(2; 3; – 1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(1; – 2; 3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(2; – 1; 1). Určte súradnice vektora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sk-SK"/>
        </w:rPr>
        <w:t xml:space="preserve">, kde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lang w:val="sk-SK"/>
        </w:rPr>
        <w:t xml:space="preserve">.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– 6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vektor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lang w:val="sk-SK"/>
        </w:rPr>
        <w:t xml:space="preserve"> = (2; – 1; 5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lang w:val="sk-SK"/>
        </w:rPr>
        <w:t xml:space="preserve"> = (3; 0; 2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 = (4; 1; – 1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= (1; 5; 8). Rozhodnite, ktorý z vektorov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je lineárnou kombináciou vektorov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súradnice bodov P, R, ktoré delia úsečku AB, ak A[ – 1; 3; 5], B[8; – 12; – 7] na 3 rovnaké časti. Aká je dĺžka úsečky AB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vzdialenosť bodu A[1; 1; 5] od priamky p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5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+t; z = 3+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Nech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, pričom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 xml:space="preserve"> = (u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; u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 = (v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; v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) a |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>| = |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|. Rozhodnite, či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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keď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2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>+3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– 3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  <w:lang w:val="sk-SK"/>
        </w:rPr>
        <w:t>+2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Nech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= (2; – 1; 2);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 xml:space="preserve"> = (1; 3; 4)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 = (5; 1; – 3). Určte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4"/>
          <w:lang w:val="sk-SK"/>
        </w:rPr>
        <w:t xml:space="preserve"> = 2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 xml:space="preserve"> – 3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>+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lang w:val="sk-SK"/>
        </w:rPr>
        <w:t>.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lang w:val="sk-SK"/>
        </w:rPr>
        <w:t xml:space="preserve">,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</w:t>
      </w: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body A[3; – 20; 0], B[3; – 4; 0], C[3; 1;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>].</w:t>
      </w:r>
    </w:p>
    <w:p>
      <w:pPr>
        <w:pStyle w:val="Normal"/>
        <w:numPr>
          <w:ilvl w:val="1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bod D tak, aby štvoruholník ABCD s daným poradím vrcholov bol rovnobežník.</w:t>
      </w:r>
    </w:p>
    <w:p>
      <w:pPr>
        <w:pStyle w:val="Normal"/>
        <w:numPr>
          <w:ilvl w:val="1"/>
          <w:numId w:val="28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ypočítajte veľkosť uhla DAB.</w:t>
      </w:r>
    </w:p>
    <w:p>
      <w:pPr>
        <w:pStyle w:val="Heading2"/>
        <w:rPr/>
      </w:pPr>
      <w:r>
        <w:rPr/>
        <w:t>16B – Zložená funkcia. Určovanie definičných oborov funkcií, grafy, derivácia zloženej funkcie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 xml:space="preserve"> a zistite pr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D(f) je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&gt;0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  <w:lang w:val="sk-SK"/>
        </w:rPr>
        <w:t xml:space="preserve">a zistite pre ak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D(f) platí že f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0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>, jej graf a vlastnosti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sk-SK"/>
        </w:rPr>
        <w:t>. Určte definičný obor funkcie, graf funkcie f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a graf inverznej funkcie k tejto funkcii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>. Určte jej definičný obor a napíšte rovnicu dotyčnice jej krivky v bode T[2; y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  <w:lang w:val="sk-SK"/>
        </w:rPr>
        <w:t>. Určte jej definičný obor a graf. Napíšte dotyčnice ku grafu funkcie v bode T[6; y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funkcia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log (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). Určte jej definičný obor a smernicu dotyčnice v bod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či funkcia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sin</w:t>
      </w:r>
      <w:r>
        <w:rPr>
          <w:sz w:val="24"/>
          <w:vertAlign w:val="superscript"/>
          <w:lang w:val="sk-SK"/>
        </w:rPr>
        <w:t xml:space="preserve">2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je nepárna a určt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17A – Analytické vyjadrenie priamky v rovine a priestore. Časti priamky, vzájomná poloha, uhol dvoch priamok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body A[3; – 4], B[2; 1]. Napíšte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arametrické vyjadrenie priamky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šeobecnú rovnicu priamky AB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mernicový tvar rovnice priamky AB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úsekový tvar rovnice priamky AB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>Napíšte rovnicu priamky, ktorá prechádza bodom M[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 xml:space="preserve">] a je rovnobežná s priamkou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9 = 0. Aké je vzdialenosť priamok p, q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všeobecnú rovnicu priamky, ktorá prechádza bodom P[3; –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 xml:space="preserve">] a zviera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uhol 120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>Napíšte všeobecnú rovnicu priamky prechádzajúcej bodmi A[3; 1], B[ – 1; 4] a vypočítajte dĺžku úsečky AB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>Dané sú body A[3; 5; – 1], B[2; 1; 3] napíšte rovnicu priamky AB, polpriamky AB, úsečky AB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zájomnú polohu priamok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4"/>
          <w:lang w:val="sk-SK"/>
        </w:rPr>
        <w:t xml:space="preserve"> ak A[3; 2; 1], B[4; 1; 0], C[ – 4; 5; 4], D[ – 1; – 2; – 1]. Aká je vzdialenosť stredov úsečiek AB, CD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vzájomnú polohu priamok p, q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p: 6x – 5y + 25 = 0; 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– 5 + 5t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1+6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Aké úseky vytína priamku q na súradnicových osiach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zhodnite o vzájomnej polohe priamok p, q ktorých parametrické vyjadrenie je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p:</w:t>
        <w:tab/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3 – 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2+2t; z = 3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sz w:val="24"/>
          <w:lang w:val="sk-SK"/>
        </w:rPr>
        <w:t xml:space="preserve">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+s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 – s; z = 9+3s; s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Vypočítajte obvod trojuholníka, ak rovnice jeho strán sú 7x – 4y – 1 = 0;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+7 = 0; 2x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4 = 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Napíšte všeobecnú rovnicu priamky, ktorej smernice k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 xml:space="preserve"> a prechádza priesečníkom priamok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+8 = 0; q: 3x+5y+2 = 0. Aké je uhol priamok p, q?</w:t>
      </w:r>
    </w:p>
    <w:p>
      <w:pPr>
        <w:pStyle w:val="Heading2"/>
        <w:rPr/>
      </w:pPr>
      <w:r>
        <w:rPr/>
        <w:t>17B – Určovanie lokálnych extrémov funkcií, intervalov rastu a klesania, vyšetrovanie priebehu funkcií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podmienky pre parameter a, b, c, d lineárnej lomenej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sk-SK"/>
        </w:rPr>
        <w:t xml:space="preserve"> a derivovaním tejto funkcie ukážte, že nemá lokálne extrémy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intervaly monotónnosti a lokálne extrémy funkcie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– 4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4x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šetrite priebeh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 a nakreslite jej graf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Nájdite lokálne extrémy funkcie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+cos 2x v intervale (0;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)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ájdite valec, ktorý má pre daná povrch maximálny objem. Porovnajte výšku a polomer tohto valca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>Veľkosť dráhy, ktorú koná teleso, sa mení v závislosti od času podľa rovnice s = 2t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t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1. V ktorom čase má teleso nulovú rýchlosť a kedy má nulové zrýchlenie?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 priamku p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x+6 určte bod, pre ktorý je súčet druhých mocníc vzdialeností od bodov A[2; 5], B[3; 5] minimálnu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Zo štvorcovej lepenky zo stranou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cm máme v rohoch vystrihnúť rovnako veľké štvorce a zo zvyšnej časti sa zahnutím získa škatuľka tvaru kvádra. Aké veľké budú strany vystrihnutých štvorcov, aby bol objem najväčší?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Má funkcia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lang w:val="sk-SK"/>
        </w:rPr>
        <w:t xml:space="preserve"> lokálny extrém?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sz w:val="24"/>
          <w:lang w:val="sk-SK"/>
        </w:rPr>
        <w:t xml:space="preserve">Vyšetrite priebeh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sk-SK"/>
        </w:rPr>
        <w:t xml:space="preserve"> a určte graf.</w:t>
      </w:r>
    </w:p>
    <w:p>
      <w:pPr>
        <w:pStyle w:val="Heading2"/>
        <w:rPr/>
      </w:pPr>
      <w:r>
        <w:rPr/>
        <w:t>18A – Analytické vyjadrenie roviny. Parametrická a všeobecná rovnica roviny, vzájomná poloha rovín, uhol rovín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ané sú body A[1; 0; 2], B[0; 2; 3], C[4; 0; 0]. Napíšte analytické vyjadrenie roviny ABC</w:t>
      </w:r>
    </w:p>
    <w:p>
      <w:pPr>
        <w:pStyle w:val="Normal"/>
        <w:numPr>
          <w:ilvl w:val="1"/>
          <w:numId w:val="3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arametrické</w:t>
      </w:r>
    </w:p>
    <w:p>
      <w:pPr>
        <w:pStyle w:val="Normal"/>
        <w:numPr>
          <w:ilvl w:val="1"/>
          <w:numId w:val="39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šeobecné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zájomnú polohu rovín </w:t>
      </w:r>
      <w:r>
        <w:rPr>
          <w:rFonts w:eastAsia="Symbol" w:cs="Symbol" w:ascii="Symbol" w:hAnsi="Symbol"/>
          <w:sz w:val="24"/>
          <w:lang w:val="sk-SK"/>
        </w:rPr>
        <w:t>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+z+1 = 0, </w:t>
      </w:r>
      <w:r>
        <w:rPr>
          <w:rFonts w:eastAsia="Symbol" w:cs="Symbol" w:ascii="Symbol" w:hAnsi="Symbol"/>
          <w:sz w:val="24"/>
          <w:lang w:val="sk-SK"/>
        </w:rPr>
        <w:t>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3z – 3 = 0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Majú rovinu </w:t>
      </w:r>
      <w:r>
        <w:rPr>
          <w:rFonts w:eastAsia="Symbol" w:cs="Symbol" w:ascii="Symbol" w:hAnsi="Symbol"/>
          <w:sz w:val="24"/>
          <w:lang w:val="sk-SK"/>
        </w:rPr>
        <w:t></w:t>
      </w:r>
      <w:r>
        <w:rPr>
          <w:sz w:val="24"/>
          <w:lang w:val="sk-SK"/>
        </w:rPr>
        <w:t xml:space="preserve">, </w:t>
      </w:r>
      <w:r>
        <w:rPr>
          <w:rFonts w:eastAsia="Symbol" w:cs="Symbol" w:ascii="Symbol" w:hAnsi="Symbol"/>
          <w:sz w:val="24"/>
          <w:lang w:val="sk-SK"/>
        </w:rPr>
        <w:t></w:t>
      </w:r>
      <w:r>
        <w:rPr>
          <w:sz w:val="24"/>
          <w:lang w:val="sk-SK"/>
        </w:rPr>
        <w:t xml:space="preserve"> spoločnú priesečnicu? Ak áno, napíšte jej analytické vyjadrenie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Akú vzájomnú polohu majú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, </w:t>
      </w:r>
      <w:r>
        <w:rPr>
          <w:rFonts w:eastAsia="Symbol" w:cs="Symbol" w:ascii="Symbol" w:hAnsi="Symbol"/>
          <w:sz w:val="24"/>
          <w:lang w:val="sk-SK"/>
        </w:rPr>
        <w:t></w:t>
      </w:r>
      <w:r>
        <w:rPr>
          <w:sz w:val="24"/>
          <w:lang w:val="sk-SK"/>
        </w:rPr>
        <w:t xml:space="preserve"> ak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 – 2z – 6 = 0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rFonts w:eastAsia="Symbol" w:cs="Symbol" w:ascii="Symbol" w:hAnsi="Symbol"/>
          <w:sz w:val="24"/>
          <w:lang w:val="sk-SK"/>
        </w:rPr>
        <w:t>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1+2r+2s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 – 2s; z = – 2r+r+3s; [r, s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uhol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 prechádzajúcej bodom R[2; 2; 2] kolmo na priamku AB, A[ – 2; 1; – 1], B[ – 3; – 1; 1] a roviny </w:t>
      </w:r>
      <w:r>
        <w:rPr>
          <w:rFonts w:eastAsia="Symbol" w:cs="Symbol" w:ascii="Symbol" w:hAnsi="Symbol"/>
          <w:sz w:val="24"/>
          <w:lang w:val="sk-SK"/>
        </w:rPr>
        <w:t></w:t>
      </w:r>
      <w:r>
        <w:rPr>
          <w:sz w:val="24"/>
          <w:lang w:val="sk-SK"/>
        </w:rPr>
        <w:t xml:space="preserve"> určenej parametricky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rFonts w:eastAsia="Symbol" w:cs="Symbol" w:ascii="Symbol" w:hAnsi="Symbol"/>
          <w:sz w:val="24"/>
          <w:lang w:val="sk-SK"/>
        </w:rPr>
        <w:t>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3+r – 2z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r+2s; z = – 1 – 4r; [r; s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é sú roviny </w:t>
      </w:r>
      <w:r>
        <w:rPr>
          <w:rFonts w:eastAsia="Symbol" w:cs="Symbol" w:ascii="Symbol" w:hAnsi="Symbol"/>
          <w:sz w:val="24"/>
          <w:lang w:val="sk-SK"/>
        </w:rPr>
        <w:t>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y – z+3 = 0; </w:t>
      </w:r>
      <w:r>
        <w:rPr>
          <w:rFonts w:eastAsia="Symbol" w:cs="Symbol" w:ascii="Symbol" w:hAnsi="Symbol"/>
          <w:sz w:val="24"/>
          <w:lang w:val="sk-SK"/>
        </w:rPr>
        <w:t></w:t>
      </w:r>
      <w:r>
        <w:rPr>
          <w:sz w:val="24"/>
          <w:lang w:val="sk-SK"/>
        </w:rPr>
        <w:t>: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2z – 5 = 0. Vypočítajte uhol týchto rovín a smerový vektor ich priesečnice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všeobecnú rovnicu roviny určenej bodom M[3; 2; – 1] a priamkou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 – 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+2t; z = – 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všeobecnú rovnicu roviny, ktorá prechádza bodmi M[3; – 2; – 4]; N[7; 2; 1] a je rovnobežná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Rozhodnite, či priamky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8 – 4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4+8t; z = – 12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3+3s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 – 6s; z = – 2+9s; s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určujú rovinu a napíšte jej parametrické vyjadrenie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ujú priamky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3 – 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2+2y; z = 3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; 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+s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 – s; z = 9+3s; s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rovinu? Napíšte jej všeobecnú rovnicu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>
          <w:sz w:val="24"/>
          <w:lang w:val="sk-SK"/>
        </w:rPr>
        <w:t>Napíšte parametrické vyjadrenie roviny danej bodmi A[ – 1; – 1; 0], B[1; 1; 2], C[2; 2; 3].</w:t>
      </w:r>
    </w:p>
    <w:p>
      <w:pPr>
        <w:pStyle w:val="Heading2"/>
        <w:rPr/>
      </w:pPr>
      <w:r>
        <w:rPr/>
        <w:t>18B – Vzťahy medzi goniometrickými funkciam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jednodušt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S využitím goniometrických vzorcov vyjadrite cos 3x v závislosti na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hodnoty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co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k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Zjednodušte výraz a určte pre ktoré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je definovaný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, že pre prípustné hodnoty premennej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latí rovnosť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Zjednodušte funkčný predpis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lang w:val="sk-SK"/>
        </w:rPr>
        <w:t xml:space="preserve"> a určte jej definičný obor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S využitím goniometrických vzorcov vyjadrite sin 75°, cos 15°, (cos 15°+cos 45°)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lang w:val="sk-SK"/>
        </w:rPr>
        <w:t xml:space="preserve">Dokážte identitu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 a určte podmienky, pre ktoré platia úprav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Zjednodušt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Určte sin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), cos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) ak 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sk-SK"/>
        </w:rPr>
        <w:t xml:space="preserve"> a cos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Heading2"/>
        <w:rPr/>
      </w:pPr>
      <w:r>
        <w:rPr/>
        <w:t>19A – Vzájomné polohy priamok a rovín. Vzdialenosť dvoch bodov, bodu od priamky a roviny, vzdialenosti rovnobežných priamok a rovín, uhly priamok a rovín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 vzájomnú polohu priamky p =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4"/>
          <w:lang w:val="sk-SK"/>
        </w:rPr>
        <w:t xml:space="preserve">, ak A[1; 3; 4], B[ – 1; 2; 5]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: 2x+3y+z – 3 = 0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Určte veľkosť uhla priamky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</m:oMath>
      <w:r>
        <w:rPr>
          <w:sz w:val="24"/>
          <w:lang w:val="sk-SK"/>
        </w:rPr>
        <w:t xml:space="preserve">, kde P[1; 0; 2], Q[ – 2; – 2; 1]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acc>
      </m:oMath>
      <w:r>
        <w:rPr>
          <w:sz w:val="24"/>
          <w:lang w:val="sk-SK"/>
        </w:rPr>
        <w:t>, ak A[1; – 2; 1], B[0; 2; 3], C[ – 2; 3; 0]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Bodom Q[6; – 9; 12] veďte rovinu rovnobežnú s rovinou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7y+3z – 19 = 0. Určte vzdialenosť týchto rovín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>Určte vzdialenosť bodu M[3; – 1; 4] od priamky AB, ak A[0; 2; 1], B[1; 3; 0]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 priamk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y – 5 = 0 nájdite bod, ktorý má od priamky 3x – 4y – 5 = 0 vzdialenosť v = 2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Vypočítajte vzdialenosť bodu A od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M</m:t>
            </m:r>
          </m:e>
        </m:acc>
      </m:oMath>
      <w:r>
        <w:rPr>
          <w:sz w:val="24"/>
          <w:lang w:val="sk-SK"/>
        </w:rPr>
        <w:t>, ak K[3; 1; 4], L[3; 0; 2], M[5; 1; 0], A[ – 3; 3; – 4]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>Vypočítajte dĺžku výšky v</w:t>
      </w:r>
      <w:r>
        <w:rPr>
          <w:sz w:val="24"/>
          <w:vertAlign w:val="subscript"/>
          <w:lang w:val="sk-SK"/>
        </w:rPr>
        <w:t>c</w:t>
      </w:r>
      <w:r>
        <w:rPr>
          <w:sz w:val="24"/>
          <w:lang w:val="sk-SK"/>
        </w:rPr>
        <w:t xml:space="preserve"> v trojuholníku ABC, ak A[1; 3], B[ – 3; 0], C[4; – 2]. Akú dĺžku má ťažnica t</w:t>
      </w:r>
      <w:r>
        <w:rPr>
          <w:sz w:val="24"/>
          <w:vertAlign w:val="subscript"/>
          <w:lang w:val="sk-SK"/>
        </w:rPr>
        <w:t>a</w:t>
      </w:r>
      <w:r>
        <w:rPr>
          <w:sz w:val="24"/>
          <w:lang w:val="sk-SK"/>
        </w:rPr>
        <w:t>?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priamka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1+t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t, z = 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a rovina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5 – r – 3s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6+r – 3s, z = 3+4r; [r, s]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. Určte uhol priamky p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rovina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+z+1 = 0;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+3z – 3 = 0. Vypočítajte uhol priamky p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 xml:space="preserve">. Určte prienik priamky p a roviny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  <w:lang w:val="sk-SK"/>
        </w:rPr>
        <w:t xml:space="preserve">Nájdite všeobecnú rovnicu roviny, ktorá prechádza bodmi A[1; – 1; 3], B[ – 2; – 13; 2] a je kolmá na rovinu </w:t>
      </w:r>
      <w:r>
        <w:rPr>
          <w:rFonts w:eastAsia="Symbol" w:cs="Symbol" w:ascii="Symbol" w:hAnsi="Symbol"/>
          <w:sz w:val="24"/>
          <w:lang w:val="sk-SK"/>
        </w:rPr>
        <w:t></w:t>
      </w:r>
      <w:r>
        <w:rPr>
          <w:sz w:val="24"/>
          <w:lang w:val="sk-SK"/>
        </w:rPr>
        <w:t>: 2x – 3y+2z – 6 = 0.</w:t>
      </w:r>
    </w:p>
    <w:p>
      <w:pPr>
        <w:pStyle w:val="Heading2"/>
        <w:rPr/>
      </w:pPr>
      <w:r>
        <w:rPr/>
        <w:t>19B – Riešenie rovníc a nerovníc s parametrom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 s reálnym parametrom b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 s reálnym parametrom n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Urobte úplnú diskusiu riešenia rovnice s reálnym parametrom m a neznám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ab/>
        <w:t>(m – 2)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(3m – 6)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6m = 0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V rovnicu 2x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c = 0 určte všetky c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tak, aby uvažovaná priamka a kružnica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 mali práve 1 spoločný bod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všetky hodnoty parametra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, pre ktoré má rovnica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 xml:space="preserve"> aspoň jeden záporný koreň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nerovnicu s reálnym parametrom p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ab/>
        <w:t>p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&gt;16x+p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pre ktoré hodnoty parametra q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R je priamka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q sečnicou elips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2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6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Riešte v R rovnicu s reálnym parametrom m a neznám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: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x = m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) – 2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Riešte v R rovnicu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 xml:space="preserve">, ak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je reálny parameter.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Pre koľko prirodzených čísel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má rovnica a(3x – 1) = 5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+4) riešenie z intervalu &lt;3; </w:t>
      </w:r>
      <w:r>
        <w:rPr>
          <w:rFonts w:eastAsia="Symbol" w:cs="Symbol" w:ascii="Symbol" w:hAnsi="Symbol"/>
          <w:sz w:val="24"/>
          <w:lang w:val="sk-SK"/>
        </w:rPr>
        <w:t></w:t>
      </w:r>
      <w:r>
        <w:rPr>
          <w:sz w:val="24"/>
          <w:lang w:val="sk-SK"/>
        </w:rPr>
        <w:t>)?</w:t>
      </w:r>
    </w:p>
    <w:p>
      <w:pPr>
        <w:pStyle w:val="Heading2"/>
        <w:rPr/>
      </w:pPr>
      <w:r>
        <w:rPr/>
        <w:t>20A – Kružnica, kruh, guľová plocha. Vzájomná poloha priamky a kružnice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Úsečka AB, A[3; 1], B[0; 4] je priemerom kružnice. Určte rovnicu kružnice a priesečníky kružnice so súradnicovými osami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tred a polomer kružnice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6x – 10y+29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Napíšte rovnicu priamky, ktorá prechádza stredmi kružníc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 – 12 = 0;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6y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Napíšte rovnicu kružnice, ak je daný jej stred S[1; 2] a rovnica priamky 8x+15y+13 = 0, ktorej sa kružnica dotýka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Akú dlhú tetivu vytína priamka 2x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6 = 0 na kružnici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x – 5y – 1 = 0?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Napíšte rovnicu dotyčnice </w:t>
      </w:r>
      <w:r>
        <w:rPr>
          <w:i/>
          <w:sz w:val="24"/>
          <w:lang w:val="sk-SK"/>
        </w:rPr>
        <w:t>t</w:t>
      </w:r>
      <w:r>
        <w:rPr>
          <w:sz w:val="24"/>
          <w:lang w:val="sk-SK"/>
        </w:rPr>
        <w:t xml:space="preserve"> ku kružnici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25 rovnobežnú s priamkou p: 3x+4y – 1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tred a polomer kružnice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6x+10y+14 = 0 a napíšte rovnicu dotyčnice danej kružnice v jej bode T[x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; – 3]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tred a polomer guľovej ploch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z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2x+40y – 3z – 4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apíšte rovnicu kružnice, ktorá prechádza bodmi M[5; 3], N[6; 2] a jej stred leží na priamke p: 3x – 4y – 3 = 0.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Pre akú hodnotu parametra </w:t>
      </w:r>
      <w:r>
        <w:rPr>
          <w:i/>
          <w:sz w:val="24"/>
          <w:lang w:val="sk-SK"/>
        </w:rPr>
        <w:t>d</w:t>
      </w:r>
      <w:r>
        <w:rPr>
          <w:sz w:val="24"/>
          <w:lang w:val="sk-SK"/>
        </w:rPr>
        <w:t xml:space="preserve"> má guľová plocha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z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d = 0 s priamkou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1+t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t – 1; z = t; t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R práve jeden spoločný bod?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Napíšte rovnicu guľovej plochy, ktorá má stred S[4; 3; – 1] a dotýka sa roviny 2x+6y+3z+5 = 0. Zistite, či bod A[0; 2; 1] je bodom guľovej plochy. Má guľová plocha priesečníky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?</w:t>
      </w:r>
    </w:p>
    <w:p>
      <w:pPr>
        <w:pStyle w:val="Heading2"/>
        <w:rPr/>
      </w:pPr>
      <w:r>
        <w:rPr/>
        <w:t>20B – Riešenie rovníc vyšších stupňov v R a C. Binomické a recipročné rovnic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V obore komplexných čísel riešte rovnicu 6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– 5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38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x+6 = 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obsah obrazca, ktorý tvoria obrazy koreňov rovnice z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= – 16 v Gaussovej rovine komplexných číse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C rovnicu x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 xml:space="preserve"> – 64 = 0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zkladom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ako binomickú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C recipročnú rovnicu 4x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>+12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+11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11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12x+4 = 0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R rovnicu (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5x+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R rovnicu sin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x+2cos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x =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Obrazy z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, z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koreňov binomickej rovnice z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 xml:space="preserve"> – 1 = 0 určujú v Gaussovej rovine komplexných čísel priamku p. Vypočítajte vzdialenosť obrazu koreňa z</w:t>
      </w:r>
      <w:r>
        <w:rPr>
          <w:sz w:val="24"/>
          <w:vertAlign w:val="subscript"/>
          <w:lang w:val="sk-SK"/>
        </w:rPr>
        <w:t>4</w:t>
      </w:r>
      <w:r>
        <w:rPr>
          <w:sz w:val="24"/>
          <w:lang w:val="sk-SK"/>
        </w:rPr>
        <w:t xml:space="preserve"> od priamky p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iešte v R rovnicu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2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25x+50 = 0 a napíšte ju ako súčin koreňových činiteľov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>
          <w:sz w:val="24"/>
          <w:vertAlign w:val="superscript"/>
          <w:lang w:val="sk-SK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Rozložte na koreňové činitele rovnicu x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>+6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+12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10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3x = 0.</w:t>
      </w:r>
    </w:p>
    <w:p>
      <w:pPr>
        <w:pStyle w:val="Heading2"/>
        <w:rPr/>
      </w:pPr>
      <w:r>
        <w:rPr/>
        <w:t>21A – Parabola. Analytické vyjadrenie, vzájomná poloha priamky a parabol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Napíšte analytické vyjadrenie paraboly, ktorá má dané ohnisko F[ – 3; 8] a riadiacu priamku d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4 = 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úradnice ohniska, vrcholu a rovnicu riadiacej priamky danej paraboly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8y+3x – 6 = 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Určte rovnicu paraboly, ktorá má vrchol V[6; – 2], prechádza bodom B[3; 5] a má os rovnobežnú s os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Akú dlhú tetivu vytína parabola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8x = 0 na priamk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2 = 0? Určte parameter parabol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Daná je parabola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x a bod M[0; 5]. Určte rovnicu všetkých priamok, ktoré majú s parabolou práve jeden spoločný bod a prechádzajú bodom 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súradnice ohniska parabol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x – 4y+8 = 0 a zistite polohu bodov A[1; 2], B[ – 1; 5], C[ – 2; 1] vzhľadom na danú parabolu a jej vnútornú a vonkajšiu oblasť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 xml:space="preserve">Daná je kvadratická funkcia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4y+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7 = 0 v jej bode T[x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>; – 2]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Daná je parabola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2x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3 = 0. Určte rovnice všetkých dotyčníc paraboly rovnobežných s priamkou 2x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7 = 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rčte veľkosť uhla pod ktorým vidieť z daného bodu M[0; – 10] parabolu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0y = 0.</w:t>
      </w:r>
    </w:p>
    <w:p>
      <w:pPr>
        <w:pStyle w:val="Heading2"/>
        <w:rPr/>
      </w:pPr>
      <w:r>
        <w:rPr/>
        <w:t>21B – Úpravy algebraických výrazov. Krátenie zlomkov, operácie so zlomkami, počítanie s mocninami a odmocninami, kombinačné čís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>Upravte a určte podmienky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/>
      </w:pPr>
      <w:r>
        <w:rPr>
          <w:sz w:val="24"/>
          <w:lang w:val="sk-SK"/>
        </w:rPr>
        <w:tab/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Zostrojte kvadratickú rovnicu, ktorej korene sú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x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x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Upravte výrazy a určte podmienky: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240" w:after="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)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Zjednodušte výrazy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a)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Upravte: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 xml:space="preserve">a)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Upravte:</w:t>
      </w:r>
    </w:p>
    <w:p>
      <w:pPr>
        <w:pStyle w:val="Normal"/>
        <w:tabs>
          <w:tab w:val="clear" w:pos="709"/>
          <w:tab w:val="left" w:pos="284" w:leader="none"/>
          <w:tab w:val="left" w:pos="4678" w:leader="none"/>
        </w:tabs>
        <w:spacing w:lineRule="auto" w:line="360" w:before="240" w:after="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)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  <w:lang w:val="sk-SK"/>
        </w:rPr>
        <w:tab/>
        <w:t xml:space="preserve">b)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Riešte v R nerovnicu </w:t>
      </w:r>
      <w:r>
        <w:rPr>
          <w:sz w:val="24"/>
          <w:lang w:val="sk-SK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pravte výraz: </w:t>
      </w: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Zjednodušte výraz a určte definičný obor výrazu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Upravte a určte podmienky:</w:t>
      </w:r>
    </w:p>
    <w:p>
      <w:pPr>
        <w:pStyle w:val="Normal"/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ind w:firstLine="284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</m:oMath>
      </m:oMathPara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Určte 5. člen výrazu </w:t>
      </w: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lang w:val="sk-SK"/>
        </w:rPr>
        <w:t>.</w:t>
      </w:r>
    </w:p>
    <w:p>
      <w:pPr>
        <w:pStyle w:val="Heading2"/>
        <w:rPr/>
      </w:pPr>
      <w:r>
        <w:rPr/>
        <w:t>22A – Elipsa. Analytické vyjadrenie, vzájomná poloha priamky a elips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ačrtni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sk-SK"/>
        </w:rPr>
        <w:t>a určte jej vlastnost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Elipsa, ktorej osi sú rovnobežné so súradnicovými osami má stred S[1; 2]. Napíšte jej analytické vyjadrenie, ak hlavná poloos má dĺžku 13 a vzdialenosť ohnísk je 10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Napíšte analytické vyjadrenie elipsy, ktorá má ohniská F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= [ – 3; 1], F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[5; 1] a hlavnú poloos o dĺžke 5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Určte súradnice stredu, ohnísk, hlavných a vedľajších vrcholov elipsy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25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54x – 100y – 44 = 0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Overte, že rovnica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4x – 8y – 32 = 0 je analytickým vyjadrením elipsy a zistite, pre ktoré reálne číslo </w:t>
      </w:r>
      <w:r>
        <w:rPr>
          <w:i/>
          <w:sz w:val="24"/>
          <w:lang w:val="sk-SK"/>
        </w:rPr>
        <w:t>a</w:t>
      </w:r>
      <w:r>
        <w:rPr>
          <w:sz w:val="24"/>
          <w:lang w:val="sk-SK"/>
        </w:rPr>
        <w:t xml:space="preserve"> je priamka 3x+2y+a = 0 dotyčnicou elips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Napíšte rovnicu elipsy, ktorá má vrcholy [ – 3; 0], [3; 0] a vzdialenosť ohnísk je 8. Osi elipsi sú rovnobežné so súradnicovými osami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Zistite, či existuje elipsa, ktorá má osi rovnobežné so súradnicovými osami, stred S[3; 1] a prechádza bodmi A[ – 2; 0], B[0; 2]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Napíšte rovnicu dotyčnice elipsy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20 v jej dotykovom bode T[2; y</w:t>
      </w:r>
      <w:r>
        <w:rPr>
          <w:sz w:val="24"/>
          <w:vertAlign w:val="subscript"/>
          <w:lang w:val="sk-SK"/>
        </w:rPr>
        <w:t>0</w:t>
      </w:r>
      <w:r>
        <w:rPr>
          <w:sz w:val="24"/>
          <w:lang w:val="sk-SK"/>
        </w:rPr>
        <w:t xml:space="preserve">] a určte jej odchýlku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Daná je elipsa 3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6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18 a bod M[4; – 1]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Dokážte, že M je bodom vonkajšej oblasti elips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>
          <w:sz w:val="24"/>
          <w:lang w:val="sk-SK"/>
        </w:rPr>
      </w:pPr>
      <w:r>
        <w:rPr>
          <w:sz w:val="24"/>
          <w:lang w:val="sk-SK"/>
        </w:rPr>
        <w:t>Napíšte rovnicu dotyčnice elipsy prechádzajúcej bodom M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Charakterizujte kužeľosečku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20. Vypočítajte veľkosť strany štvorca opísaného do danej kužeľosečky.</w:t>
      </w:r>
    </w:p>
    <w:p>
      <w:pPr>
        <w:pStyle w:val="Heading2"/>
        <w:rPr/>
      </w:pPr>
      <w:r>
        <w:rPr/>
        <w:t>22B – Funkcia a funkcia k nej inverzná. Predpis funkcií, grafy, definičné obory a obory hodnô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Inverzná funkcia k funkcii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0</w:t>
      </w:r>
      <w:r>
        <w:rPr>
          <w:sz w:val="24"/>
          <w:vertAlign w:val="superscript"/>
          <w:lang w:val="sk-SK"/>
        </w:rPr>
        <w:t>x – 2</w:t>
      </w:r>
      <w:r>
        <w:rPr>
          <w:sz w:val="24"/>
          <w:lang w:val="sk-SK"/>
        </w:rPr>
        <w:t xml:space="preserve"> – 1 je funkcia f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lineRule="auto" w:line="360" w:before="240" w:after="0"/>
        <w:ind w:firstLine="360"/>
        <w:jc w:val="both"/>
        <w:rPr/>
      </w:pPr>
      <w:r>
        <w:rPr>
          <w:sz w:val="24"/>
          <w:lang w:val="sk-SK"/>
        </w:rPr>
        <w:t xml:space="preserve">A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lo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ab/>
        <w:t xml:space="preserve">B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 log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  <w:tab/>
        <w:t xml:space="preserve">C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+log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)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</w:tabs>
        <w:spacing w:lineRule="auto" w:line="360" w:before="240" w:after="0"/>
        <w:ind w:firstLine="360"/>
        <w:jc w:val="both"/>
        <w:rPr/>
      </w:pPr>
      <w:r>
        <w:rPr>
          <w:sz w:val="24"/>
          <w:lang w:val="sk-SK"/>
        </w:rPr>
        <w:t xml:space="preserve">D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log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1)</w:t>
        <w:tab/>
        <w:t>E: žiadna z odpovedí A – D nie je správn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Dané sú funkcie f: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; g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x</w:t>
      </w:r>
      <w:r>
        <w:rPr>
          <w:sz w:val="24"/>
          <w:vertAlign w:val="superscript"/>
          <w:lang w:val="sk-SK"/>
        </w:rPr>
        <w:t>5</w:t>
      </w:r>
      <w:r>
        <w:rPr>
          <w:sz w:val="24"/>
          <w:lang w:val="sk-SK"/>
        </w:rPr>
        <w:t>. Určte ich definičné obory, obory hodnôt a rozhodnite, ku ktorej z nich existuje inverzná funkcia. Určte jej funkčný predpi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Určte graf funkcie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2</w:t>
      </w:r>
      <w:r>
        <w:rPr>
          <w:sz w:val="24"/>
          <w:vertAlign w:val="superscript"/>
          <w:lang w:val="sk-SK"/>
        </w:rPr>
        <w:t>x</w:t>
      </w:r>
      <w:r>
        <w:rPr>
          <w:sz w:val="24"/>
          <w:lang w:val="sk-SK"/>
        </w:rPr>
        <w:t xml:space="preserve"> a rozhodnite, či existuje k nej inverzná funkcia. Určte funkčný predpis f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 xml:space="preserve"> a jej vlastnost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Inverzná funkcia k funkcii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3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je f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: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 w:before="240" w:after="0"/>
        <w:ind w:firstLine="360"/>
        <w:jc w:val="both"/>
        <w:rPr/>
      </w:pPr>
      <w:r>
        <w:rPr>
          <w:sz w:val="24"/>
          <w:lang w:val="sk-SK"/>
        </w:rPr>
        <w:t xml:space="preserve">A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ab/>
        <w:t xml:space="preserve">B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4"/>
          <w:lang w:val="sk-SK"/>
        </w:rPr>
        <w:tab/>
        <w:t xml:space="preserve">C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ab/>
        <w:t xml:space="preserve">D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  <w:lang w:val="sk-SK"/>
        </w:rPr>
        <w:tab/>
        <w:t xml:space="preserve">E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Dané sú funkcie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tg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 Určte ich definičné obory tak, aby k nim boli definované inverzné funkcie. Určte ich funkčné predpis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ačrtnite graf funkcie g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 –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;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&lt;0; </w:t>
      </w:r>
      <w:r>
        <w:rPr>
          <w:rFonts w:eastAsia="Symbol" w:cs="Symbol" w:ascii="Symbol" w:hAnsi="Symbol"/>
          <w:sz w:val="24"/>
          <w:lang w:val="sk-SK"/>
        </w:rPr>
        <w:t></w:t>
      </w:r>
      <w:r>
        <w:rPr>
          <w:sz w:val="24"/>
          <w:lang w:val="sk-SK"/>
        </w:rPr>
        <w:t>). Určte graf g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, D(g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), H(g</w:t>
      </w:r>
      <w:r>
        <w:rPr>
          <w:sz w:val="24"/>
          <w:vertAlign w:val="superscript"/>
          <w:lang w:val="sk-SK"/>
        </w:rPr>
        <w:t xml:space="preserve"> – 1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ačrtnite graf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sk-SK"/>
        </w:rPr>
        <w:t>. Určte funkčný predpis f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, D(f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), H(f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Daná je funkcie f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1+log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). Určte k nej inverznú funkc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ačrtnite graf funkcie h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+4x+3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&lt;2; </w:t>
      </w:r>
      <w:r>
        <w:rPr>
          <w:rFonts w:eastAsia="Symbol" w:cs="Symbol" w:ascii="Symbol" w:hAnsi="Symbol"/>
          <w:sz w:val="24"/>
          <w:lang w:val="sk-SK"/>
        </w:rPr>
        <w:t></w:t>
      </w:r>
      <w:r>
        <w:rPr>
          <w:sz w:val="24"/>
          <w:lang w:val="sk-SK"/>
        </w:rPr>
        <w:t>). Určte funkčný predpis h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, D(h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), H(h</w:t>
      </w:r>
      <w:r>
        <w:rPr>
          <w:sz w:val="24"/>
          <w:vertAlign w:val="subscript"/>
          <w:lang w:val="sk-SK"/>
        </w:rPr>
        <w:t xml:space="preserve"> – 1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K funkcii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  <w:lang w:val="sk-SK"/>
        </w:rPr>
        <w:t xml:space="preserve"> určte inverznú funkciu.</w:t>
      </w:r>
    </w:p>
    <w:p>
      <w:pPr>
        <w:pStyle w:val="Heading2"/>
        <w:rPr/>
      </w:pPr>
      <w:r>
        <w:rPr/>
        <w:t>23A – Hyperbola. Analytické vyjadrenie, asymptoty, vzájomná poloha priamky a hyperbol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Hyperbola má hlavnú os na os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vedľajšiu os na osi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a prechádza bodmi M[4;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 xml:space="preserve">], N[3;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4"/>
          <w:lang w:val="sk-SK"/>
        </w:rPr>
        <w:t>]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Nájdite rovnicu hyperboly, ktorá prechádza bodom M[9;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val="sk-SK"/>
        </w:rPr>
        <w:t>] a má asymptoty 2x+3y = 0, 2x – 3y = 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Vrcholmi hyperboly sú body A[2; – 3], B[8; – 3] a jej excentricita má dĺžku 5. Určte analytické vyjadrenie tejto hyperboly a jej asymptô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>Daná je hyperbola 4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36. Ktorá z nasledujúcich priamok má s danou hyperbolou práve 1 spoločný bod?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670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ab/>
        <w:t>A: p:3x – 2y = 0</w:t>
        <w:tab/>
        <w:t>B: q:2x – 3y+3 = 0</w:t>
        <w:tab/>
        <w:t>C: z: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43" w:leader="none"/>
        </w:tabs>
        <w:spacing w:lineRule="auto" w:line="360" w:before="240" w:after="0"/>
        <w:jc w:val="both"/>
        <w:rPr/>
      </w:pPr>
      <w:r>
        <w:rPr>
          <w:sz w:val="24"/>
          <w:lang w:val="sk-SK"/>
        </w:rPr>
        <w:t xml:space="preserve">Hyperbola má stred v počiatku súradnicového systému, osi rovnobežné s osami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,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a jedno z jej ohnísk má súradnice [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lang w:val="sk-SK"/>
        </w:rPr>
        <w:t>; 0]. Bod A[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sk-SK"/>
        </w:rPr>
        <w:t>; 1] je bodom hyperbol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 xml:space="preserve">Asymptoty hyperboly sa pretínajú v bode Q[2; 1] a ich smerové uhly sú 30° a 50°. Každá vetva hyperboly pretína os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. Určte analytické vyjadrenie tejto hyperboly, ak viete, že vzdialenosť vrcholov j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píšte rovnicu hyperboly, ak sú dané obidve jej asymptoty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2x – 6;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2x+10, hlavná os je rovnobežná s oso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a hlavná poloos a = 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>Určte množinu bodov, ktorej analytické vyjadrenie je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16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36x – 96y – 252 = 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>Napíšte rovnice všetkých dotyčníc hyperboly 4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36, ktoré sú rovnobežné s priamkou 5x – 2y+7 = 0. Aká je vzdialenosť ohnísk a vrcholov hyperboly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lang w:val="sk-SK"/>
        </w:rPr>
        <w:t>Na hyperbole 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4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324 nájdite bod najbližší k priamke 15x – 4y – 60 = 0.</w:t>
      </w:r>
    </w:p>
    <w:p>
      <w:pPr>
        <w:pStyle w:val="Heading2"/>
        <w:rPr/>
      </w:pPr>
      <w:r>
        <w:rPr/>
        <w:t>23B – Goniometrické rovnic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 xml:space="preserve">Riešte rovnicu pr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&lt;0; 2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&gt;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 rovnicu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 xml:space="preserve">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sin 2x +sin 3x + sin 4x = 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>Riešte v R rovnicu 2 sin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x – 5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1 = 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definičný obor funkcie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>Riešte v R rovnicu 4 cos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4 cos 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cos (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+1 = 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sin 2x .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sin </w:t>
      </w:r>
      <w:r>
        <w:rPr>
          <w:i/>
          <w:sz w:val="24"/>
          <w:lang w:val="sk-SK"/>
        </w:rPr>
        <w:t>x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 xml:space="preserve">Zistite, koľko riešení má rovnica na intervale &lt; – 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; 2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&gt;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>Riešte v R rovnicu sin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cos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sk-SK"/>
        </w:rPr>
        <w:t>Určte počet riešení rovnice sin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1 – cos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pre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&lt;0; 3</w:t>
      </w:r>
      <w:r>
        <w:rPr>
          <w:rFonts w:eastAsia="Symbol" w:cs="Symbol" w:ascii="Symbol" w:hAnsi="Symbol"/>
          <w:sz w:val="24"/>
          <w:lang w:val="sk-SK"/>
        </w:rPr>
        <w:t></w:t>
      </w:r>
      <w:r>
        <w:rPr>
          <w:sz w:val="24"/>
          <w:lang w:val="sk-SK"/>
        </w:rPr>
        <w:t>&gt;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iešte v R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sin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+ cos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Heading2"/>
        <w:rPr/>
      </w:pPr>
      <w:r>
        <w:rPr/>
        <w:t>24A – Zhodné zobrazenia v rovine. Druhy zhodných zobrazení, skladanie zobrazení, skladanie osových súmerností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Daný je lichobežník ABCD. V určených zobrazeniach načrtnite obrazy útvarov: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posunutí T určenom dvojicou bodov [A; C] zobrazte BD: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</m:e>
          </m:acc>
        </m:oMath>
      </m:oMathPara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otáčaní R určenom R(C;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sk-SK"/>
        </w:rPr>
        <w:t>) zobrazte</w:t>
      </w:r>
    </w:p>
    <w:p>
      <w:pPr>
        <w:pStyle w:val="Normal"/>
        <w:spacing w:lineRule="auto" w:line="360"/>
        <w:ind w:firstLine="36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v súmernosti S podľa stredu O zobrazte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>ACD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>A'C'D', kde O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BC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|BC| = 2|OC|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osunutie T je dané [A; B], kde A[0; 1], B[0; 3]. V uvažovanom zobrazení T určte obrazy nasledujúcich útvarov: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riamky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úsečky CD, kde C[ – 1; – 2], D[2; 1]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krivky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4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3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2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Zobrazenie Z vznikne skladaním osových súmernosti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o 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v tomto poradí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sk-SK"/>
        </w:rPr>
        <w:t>Súmernosť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je určená priamk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0, súmernosť 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priamkou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 Určte výsledné zobrazenie Z. V zobrazení Z určte obrazy nasledujúcich útvarov: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iamky p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= 2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bodu R[3; – 3]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krivky k: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4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Daný je rovnobežník ABCD, v ktorom platí |AB| &gt; |BC|. Zobrazte daný rovnobežník v osových súmernostiach S určených priamkami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lang w:val="sk-SK"/>
        </w:rPr>
        <w:t>a)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sz w:val="24"/>
          <w:lang w:val="sk-SK"/>
        </w:rPr>
        <w:tab/>
        <w:t>b)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24"/>
          <w:lang w:val="sk-SK"/>
        </w:rPr>
        <w:tab/>
        <w:t>c) čo vzniká zložením osových súmerností 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(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sz w:val="24"/>
          <w:lang w:val="sk-SK"/>
        </w:rPr>
        <w:t>) o 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(</w:t>
      </w:r>
      <w:r>
        <w:rPr>
          <w:sz w:val="24"/>
          <w:lang w:val="sk-SK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V súmernosti podľa stredu S sa bod A[2; – 4] zobrazí do bodu A'[4; 4]. Určte súradnice stredu súmernosti S a v uvažovanej stredovej súmernosti zobrazte dané útvary: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k: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(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q: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>+3 = 0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Daná je kružnica k: 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y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9x – 2y – 14 = 0. Zobrazte danú kružnicu v osových súmernostiach určených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osou </w:t>
      </w:r>
      <w:r>
        <w:rPr>
          <w:i/>
          <w:sz w:val="24"/>
          <w:lang w:val="sk-SK"/>
        </w:rPr>
        <w:t>x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osou </w:t>
      </w:r>
      <w:r>
        <w:rPr>
          <w:i/>
          <w:sz w:val="24"/>
          <w:lang w:val="sk-SK"/>
        </w:rPr>
        <w:t>y</w:t>
      </w:r>
    </w:p>
    <w:p>
      <w:pPr>
        <w:pStyle w:val="Normal"/>
        <w:numPr>
          <w:ilvl w:val="1"/>
          <w:numId w:val="45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osou I. a III. kvadrantu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 xml:space="preserve">Na priamke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+2y – 5 = 0 nájdite bod, ktorý má od priamky 3x – 4y – 5 = 0 vzdialenosť v = 2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Nájdite rovnicu kružnice súmernej s kružnicou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(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1 vzhľadom na priamku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– 3 = 0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Dané sú 2 rôznobežky p, q a bod C, ktorý na nich neleží. Zostrojte všetky rovnostranné trojuholníky ABC tak, aby bod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p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B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q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sz w:val="24"/>
          <w:lang w:val="sk-SK"/>
        </w:rPr>
        <w:t>Dané sú 2 rôznobežky p, q a bod S, pre ktorý platí S</w:t>
      </w:r>
      <w:r>
        <w:rPr>
          <w:rFonts w:eastAsia="Symbol" w:cs="Symbol" w:ascii="Symbol" w:hAnsi="Symbol"/>
          <w:sz w:val="24"/>
          <w:lang w:val="sk-SK"/>
        </w:rPr>
        <w:t></w:t>
      </w:r>
      <w:r>
        <w:rPr>
          <w:sz w:val="24"/>
          <w:lang w:val="sk-SK"/>
        </w:rPr>
        <w:t xml:space="preserve">p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S</w:t>
      </w:r>
      <w:r>
        <w:rPr>
          <w:rFonts w:eastAsia="Symbol" w:cs="Symbol" w:ascii="Symbol" w:hAnsi="Symbol"/>
          <w:sz w:val="24"/>
          <w:lang w:val="sk-SK"/>
        </w:rPr>
        <w:t></w:t>
      </w:r>
      <w:r>
        <w:rPr>
          <w:sz w:val="24"/>
          <w:lang w:val="sk-SK"/>
        </w:rPr>
        <w:t>q. Zostrojte všetky štvorce KLMN so stredom S tak, aby K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p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M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q.</w:t>
      </w:r>
    </w:p>
    <w:p>
      <w:pPr>
        <w:pStyle w:val="Heading2"/>
        <w:rPr/>
      </w:pPr>
      <w:r>
        <w:rPr/>
        <w:t>24B – Riešenie rovníc metódou substitúc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tázka nie je k dispozícii.</w:t>
      </w:r>
    </w:p>
    <w:p>
      <w:pPr>
        <w:pStyle w:val="Heading2"/>
        <w:rPr/>
      </w:pPr>
      <w:r>
        <w:rPr/>
        <w:t>25A – Podobné zobrazenia v rovine. Podobnosť trojuholníkov, rovnoľahlosť ako podobné zobrazenie, rovnoľahlosť kružní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Dvojmetrová zvislá tyč vrhá tieň v dĺžke 7,5 dm. Súčasne bol odmeraný tieň stromu, ktorého dĺžka je 120 cm. Aký vysoký je je strom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e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 xml:space="preserve">ABC a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 xml:space="preserve">KBL platí: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 xml:space="preserve">ABC </w:t>
      </w:r>
      <w:r>
        <w:rPr>
          <w:rFonts w:eastAsia="Symbol" w:cs="Symbol" w:ascii="Symbol" w:hAnsi="Symbol"/>
          <w:sz w:val="24"/>
          <w:lang w:val="sk-SK"/>
        </w:rPr>
        <w:t>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>KBL, kde A[1; 2], B[4; 1], K[3; – 1]. Určte pomer obvodov a pomer obsahov týchto trojuholníkov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Dané sú kružnice k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(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;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), k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(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;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), kde S</w:t>
      </w:r>
      <w:r>
        <w:rPr>
          <w:sz w:val="24"/>
          <w:vertAlign w:val="subscript"/>
          <w:lang w:val="sk-SK"/>
        </w:rPr>
        <w:t>1</w:t>
      </w:r>
      <w:r>
        <w:rPr>
          <w:rFonts w:eastAsia="Symbol" w:cs="Symbol" w:ascii="Symbol" w:hAnsi="Symbol"/>
          <w:sz w:val="24"/>
          <w:lang w:val="sk-SK"/>
        </w:rPr>
        <w:t></w:t>
      </w:r>
      <w:r>
        <w:rPr>
          <w:sz w:val="24"/>
          <w:lang w:val="sk-SK"/>
        </w:rPr>
        <w:t>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&gt;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. Úsečka AB je tetivou kružnice k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. Zostrojte tetivu A'B' kružnice k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tak, aby úsečky AB, A'B' boli navzájom rovnoľahlé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V rovnoľahlosti so stredom S[0; 2] a koeficientom h = – 3 určte obrazy nasledujúcich útvarov: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bodu A[0; 3]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 xml:space="preserve">priamky p: </w:t>
      </w:r>
      <w:r>
        <w:rPr>
          <w:i/>
          <w:sz w:val="24"/>
          <w:lang w:val="sk-SK"/>
        </w:rPr>
        <w:t>y</w:t>
      </w:r>
      <w:r>
        <w:rPr>
          <w:sz w:val="24"/>
          <w:lang w:val="sk-SK"/>
        </w:rPr>
        <w:t xml:space="preserve"> = – 2x+1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kružnice k: 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1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– 2)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= 4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Nasledujúcim výrokom prideľte pravdivostnú hodnotu: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e každé 2 trojuholníky platí: ak sú podobné, potom sú aj rovnoľahlé.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Existujú 2 rôzne kružnice, ktoré majú práve jeden stred rovnoľahlosti.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Pre každé 2 kružnice platí: ak existuje ich stred rovnoľahlosti, potom existuje spoločná dotyčnica týchto 2 kružníc a stred jej rovnoľahlosti je jej prvkom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>Rozoberte všetky možnosti rovnoľahlosti 2 kružní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Dané sú 2 nesústredné kružnice k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(S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; r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>), k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(S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; r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>) a bod M, ktorý leží vo vonkajšej oblasti obidvoch kružníc. Zostrojte všetky rovnoramenné trojuholníky KLM so základňou KL tak, aby K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k</w:t>
      </w:r>
      <w:r>
        <w:rPr>
          <w:sz w:val="24"/>
          <w:vertAlign w:val="subscript"/>
          <w:lang w:val="sk-SK"/>
        </w:rPr>
        <w:t>1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L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k</w:t>
      </w:r>
      <w:r>
        <w:rPr>
          <w:sz w:val="24"/>
          <w:vertAlign w:val="subscript"/>
          <w:lang w:val="sk-SK"/>
        </w:rPr>
        <w:t>2</w:t>
      </w:r>
      <w:r>
        <w:rPr>
          <w:sz w:val="24"/>
          <w:lang w:val="sk-SK"/>
        </w:rPr>
        <w:t xml:space="preserve"> </w:t>
      </w:r>
      <w:r>
        <w:rPr>
          <w:rFonts w:eastAsia="Symbol" w:cs="Symbol" w:ascii="Symbol" w:hAnsi="Symbol"/>
          <w:sz w:val="24"/>
          <w:lang w:val="sk-SK"/>
        </w:rPr>
        <w:t></w:t>
      </w:r>
      <w:r>
        <w:rPr>
          <w:sz w:val="24"/>
          <w:lang w:val="sk-SK"/>
        </w:rPr>
        <w:t xml:space="preserve"> veľkosť uhla KML = 45°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ý je všeobecný </w:t>
      </w:r>
      <w:r>
        <w:rPr>
          <w:rFonts w:eastAsia="Symbol" w:cs="Symbol" w:ascii="Symbol" w:hAnsi="Symbol"/>
          <w:sz w:val="24"/>
          <w:lang w:val="sk-SK"/>
        </w:rPr>
        <w:t></w:t>
      </w:r>
      <w:r>
        <w:rPr>
          <w:sz w:val="24"/>
          <w:lang w:val="sk-SK"/>
        </w:rPr>
        <w:t xml:space="preserve">ABC. Do tohto trojuholníka vpíšte štvorec KLMN tak, aby KL </w:t>
      </w:r>
      <w:r>
        <w:rPr>
          <w:rFonts w:eastAsia="Symbol" w:cs="Symbol" w:ascii="Symbol" w:hAnsi="Symbol"/>
          <w:sz w:val="24"/>
          <w:lang w:val="sk-SK"/>
        </w:rPr>
        <w:t></w:t>
      </w:r>
      <w:r>
        <w:rPr>
          <w:sz w:val="24"/>
          <w:lang w:val="sk-SK"/>
        </w:rPr>
        <w:t xml:space="preserve"> AB, M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BC, N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A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>Dané sú 2 rôznobežky p, q a bod A, pre ktorý platí A</w:t>
      </w:r>
      <w:r>
        <w:rPr>
          <w:rFonts w:eastAsia="Symbol" w:cs="Symbol" w:ascii="Symbol" w:hAnsi="Symbol"/>
          <w:sz w:val="24"/>
          <w:lang w:val="sk-SK"/>
        </w:rPr>
        <w:t></w:t>
      </w:r>
      <w:r>
        <w:rPr>
          <w:sz w:val="24"/>
          <w:lang w:val="sk-SK"/>
        </w:rPr>
        <w:t>q. Zostrojte všetky kružnice k prechádzajúce bodom A a dotýkajúce sa priamok p, q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lang w:val="sk-SK"/>
        </w:rPr>
        <w:t xml:space="preserve">Daná je priamka p, kružnica k tak, že p∩k = Ø a mimo nich bod A. Zostrojte všetky úsečky XY, pre ktoré platí: </w:t>
      </w:r>
      <w:r>
        <w:rPr>
          <w:i/>
          <w:sz w:val="24"/>
          <w:lang w:val="sk-SK"/>
        </w:rPr>
        <w:t>X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p, </w:t>
      </w:r>
      <w:r>
        <w:rPr>
          <w:i/>
          <w:sz w:val="24"/>
          <w:lang w:val="sk-SK"/>
        </w:rPr>
        <w:t>Y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>k a bod A delí úsečku XY tak, že |AY| = 3|AX|.</w:t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drawing>
          <wp:inline distT="0" distB="0" distL="0" distR="0">
            <wp:extent cx="2428875" cy="181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5B – Operácie v rôznych číselných oboroch. Určovanie D(a, b), n(a, b). Odmocnina v R a C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Určte </w:t>
      </w:r>
      <w:r>
        <w:rPr>
          <w:sz w:val="24"/>
          <w:lang w:val="sk-SK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lang w:val="sk-SK"/>
        </w:rPr>
        <w:t>Riešte rovnicu x</w:t>
      </w:r>
      <w:r>
        <w:rPr>
          <w:sz w:val="24"/>
          <w:vertAlign w:val="superscript"/>
          <w:lang w:val="sk-SK"/>
        </w:rPr>
        <w:t>6</w:t>
      </w:r>
      <w:r>
        <w:rPr>
          <w:sz w:val="24"/>
          <w:lang w:val="sk-SK"/>
        </w:rPr>
        <w:t xml:space="preserve"> – 7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8 = 0 v R a C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lang w:val="sk-SK"/>
        </w:rPr>
        <w:t>Rozkladom na súčin riešte v C rovnicu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>+9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 xml:space="preserve"> – 9x = 6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+5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>
          <w:sz w:val="24"/>
          <w:lang w:val="sk-SK"/>
        </w:rPr>
        <w:t>Dané sú výrazy A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– 1, B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 = x</w:t>
      </w:r>
      <w:r>
        <w:rPr>
          <w:sz w:val="24"/>
          <w:vertAlign w:val="superscript"/>
          <w:lang w:val="sk-SK"/>
        </w:rPr>
        <w:t>4</w:t>
      </w:r>
      <w:r>
        <w:rPr>
          <w:sz w:val="24"/>
          <w:lang w:val="sk-SK"/>
        </w:rPr>
        <w:t xml:space="preserve"> – x</w:t>
      </w:r>
      <w:r>
        <w:rPr>
          <w:sz w:val="24"/>
          <w:vertAlign w:val="superscript"/>
          <w:lang w:val="sk-SK"/>
        </w:rPr>
        <w:t>3</w:t>
      </w:r>
      <w:r>
        <w:rPr>
          <w:sz w:val="24"/>
          <w:lang w:val="sk-SK"/>
        </w:rPr>
        <w:t>+x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–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. Určte najväčší spoločný deliteľ a najmenší spoločný násobok výrazov A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, B(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>)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  <w:t>Určte delitele čísel 528, 396. Čomu sa rovná najväčší spoločný deliteľ, teda D(528, 396)?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  <w:t>Vhodnou metódou určte najväčšie spoločné delitele a najmenšie spoločné násobky čísel 48, 120, 242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>
          <w:sz w:val="24"/>
          <w:lang w:val="sk-SK"/>
        </w:rPr>
        <w:t xml:space="preserve">Dané sú iracionálne čísla a = </w:t>
      </w:r>
      <w:r>
        <w:rPr>
          <w:sz w:val="24"/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</m:oMath>
      <w:r>
        <w:rPr>
          <w:sz w:val="24"/>
          <w:lang w:val="sk-SK"/>
        </w:rPr>
        <w:t xml:space="preserve">, b = </w:t>
      </w:r>
      <w:r>
        <w:rPr>
          <w:sz w:val="24"/>
          <w:lang w:val="sk-SK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sk-SK"/>
        </w:rPr>
        <w:t xml:space="preserve">. Určte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sk-SK"/>
        </w:rPr>
        <w:t xml:space="preserve"> a ukážte, že a = b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>
          <w:sz w:val="24"/>
          <w:lang w:val="sk-SK"/>
        </w:rPr>
        <w:t xml:space="preserve">Upravte: </w:t>
      </w:r>
      <w:r>
        <w:rPr>
          <w:sz w:val="24"/>
          <w:lang w:val="sk-SK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</m:oMath>
      <w:r>
        <w:rPr>
          <w:sz w:val="24"/>
          <w:lang w:val="sk-SK"/>
        </w:rPr>
        <w:t>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/>
      </w:pPr>
      <w:r>
        <w:rPr>
          <w:sz w:val="24"/>
          <w:lang w:val="sk-SK"/>
        </w:rPr>
        <w:t>Určte a</w:t>
      </w:r>
      <w:r>
        <w:rPr>
          <w:rFonts w:eastAsia="Symbol" w:cs="Symbol" w:ascii="Symbol" w:hAnsi="Symbol"/>
          <w:sz w:val="24"/>
          <w:lang w:val="sk-SK"/>
        </w:rPr>
        <w:t></w:t>
      </w:r>
      <w:r>
        <w:rPr>
          <w:sz w:val="24"/>
          <w:lang w:val="sk-SK"/>
        </w:rPr>
        <w:t xml:space="preserve">Q tak, aby sa zlomok 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sk-SK"/>
        </w:rPr>
        <w:t xml:space="preserve"> dal krátiť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  <w:t>Upravte</w:t>
      </w:r>
    </w:p>
    <w:p>
      <w:pPr>
        <w:pStyle w:val="Normal"/>
        <w:numPr>
          <w:ilvl w:val="1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</m:e>
                  </m:rad>
                </m:e>
              </m:rad>
            </m:den>
          </m:f>
        </m:oMath>
      </m:oMathPara>
    </w:p>
    <w:p>
      <w:pPr>
        <w:pStyle w:val="Normal"/>
        <w:numPr>
          <w:ilvl w:val="1"/>
          <w:numId w:val="13"/>
        </w:numPr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["/>
                  <m:endChr m:val="]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["/>
                  <m:endChr m:val="]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48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pBdr>
        <w:bottom w:val="double" w:sz="4" w:space="1" w:color="000000"/>
      </w:pBdr>
      <w:spacing w:before="240" w:after="60"/>
      <w:jc w:val="both"/>
      <w:outlineLvl w:val="1"/>
    </w:pPr>
    <w:rPr>
      <w:b/>
      <w:smallCaps/>
      <w:sz w:val="28"/>
      <w:lang w:val="sk-SK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5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7:44:00Z</dcterms:created>
  <dc:creator>Do digitálnej podoby previedol Róbert Novotný</dc:creator>
  <dc:description>(C) Srobarka Math Laboratories.
All(!!!) Rights Reserved.
Sponsored by Srobarka.host.sk</dc:description>
  <dc:language>en-US</dc:language>
  <cp:lastModifiedBy>Róbert NOVOTNÝ</cp:lastModifiedBy>
  <dcterms:modified xsi:type="dcterms:W3CDTF">2000-10-18T07:22:00Z</dcterms:modified>
  <cp:revision>37</cp:revision>
  <dc:subject>Matematika</dc:subject>
  <dc:title>Zadania príkladov k maturitným otázkam z matematiky</dc:title>
</cp:coreProperties>
</file>