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de-AT"/>
        </w:rPr>
      </w:pPr>
      <w:r>
        <w:rPr>
          <w:b/>
          <w:smallCaps/>
          <w:sz w:val="28"/>
          <w:szCs w:val="28"/>
          <w:u w:val="single"/>
          <w:lang w:val="de-AT"/>
        </w:rPr>
        <w:t>EU</w:t>
      </w:r>
    </w:p>
    <w:p>
      <w:pPr>
        <w:pStyle w:val="Normal"/>
        <w:rPr>
          <w:b/>
          <w:b/>
          <w:smallCaps/>
          <w:sz w:val="28"/>
          <w:szCs w:val="28"/>
          <w:u w:val="single"/>
          <w:lang w:val="de-AT"/>
        </w:rPr>
      </w:pPr>
      <w:r>
        <w:rPr>
          <w:b/>
          <w:smallCaps/>
          <w:sz w:val="28"/>
          <w:szCs w:val="28"/>
          <w:u w:val="single"/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Vision einer vereinter Europa hatten mehrere Denker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erster Anstoß (für das vereinen von Europa) kam mit der Marschalplanhilf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as Ziel der amerikanischer Marschalplanhilfe war die eurpäischer Wirtschaften nach dem Krieg wiederaufzubau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zu diesem Zweck wurde 1948 die Organisation für Europäische Wirtschaftshilfe und Zusammenarbeit gegründet (die heutige OECD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Bestrebungen Europa politisch zu einigen führten 1949 zur gründing des Europarates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en Grundstein für den Staatenverbund: im 1950 schlug der damalige französische Außenminister Schuman vor, die französische und deustche Kohle-  und Stahlproduktion einer gemeinsamen Behörde zu unterstell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sie sollte auch Kriege zwischen diesen Staaten unmöglich mach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ab/>
        <w:t>(Kohle und Stahl waren ein wichtiger Bestandteil der Rüstungsindustrie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andere europäische Staaten wurden eingeladen sich an diesem Vorhaben zu beteilig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so wurde im 1951 der Vertrag über die Europäische Gemeinschaft für Kohle und Stahl von sechs Staaten unterzeichnet (neben Frankreich und BRD beteiligten sich noch die Staaten des BeNeLux und Italien)</w:t>
      </w:r>
    </w:p>
    <w:p>
      <w:pPr>
        <w:pStyle w:val="Normal"/>
        <w:ind w:left="180" w:hanging="180"/>
        <w:rPr/>
      </w:pPr>
      <w:r>
        <w:rPr>
          <w:lang w:val="de-AT"/>
        </w:rPr>
        <w:t>- dieser Pakt wurde seit 1957 die Europäische Wirtschaftsgemeinschaft (EWG) und seit 1993 die Europäische Union (EU) genann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n den Jahrzehnten ihrer Existenz traten ihr mehrere Länder bei, wurden Mitglieder</w:t>
      </w:r>
    </w:p>
    <w:p>
      <w:pPr>
        <w:pStyle w:val="Normal"/>
        <w:ind w:left="180" w:hanging="180"/>
        <w:rPr/>
      </w:pPr>
      <w:r>
        <w:rPr>
          <w:lang w:val="de-AT"/>
        </w:rPr>
        <w:tab/>
        <w:t>(1973 - GB, Irland, Dänemark, 1981 - Griechenland, 1986: Spanien, Portugal, 1990 - neue Bundesländer, 1995 - Schweden, Finland, Österreich)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- die EU ist ein Staatsverband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es ist eine Wirtschafts- und Währungsunion mit einheitlicher Sicherheits-, Verteidigungs- und Außenpolitik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n der Union wurde die Zollunion hergestellt (alle Zolle Grenzkontrollen und wurden abgeschaft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vier Freiheiten (Personen, Waren, Kapital, Dienstleistungen) können sich in der Gemeinschaft frei bewegen und frei ausgetauscht werden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ab/>
        <w:t>(Währungsunion heißt, daß auf dem Binnenmarkt die Freihet von Personen- und Warenverkehr verwirklicht wird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verbessert die Stellung der Europäischer Industri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Konkurenz stärkt die Wettbewerbsfähigkeit der europäischer Unternehmen, senkt die Preis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Reichtum des Gebietes der EU ist ungleich verteilt: Solidarität zwischen den armen und reichen Regionen ist in den Verträgen veranker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gegenseitige Anerkennung von Diplomen und beruflichen Qualifikationen</w:t>
      </w:r>
    </w:p>
    <w:p>
      <w:pPr>
        <w:pStyle w:val="Normal"/>
        <w:spacing w:before="120" w:after="0"/>
        <w:ind w:left="181" w:hanging="181"/>
        <w:rPr>
          <w:lang w:val="de-AT"/>
        </w:rPr>
      </w:pPr>
      <w:r>
        <w:rPr>
          <w:lang w:val="de-AT"/>
        </w:rPr>
        <w:t>Organe</w:t>
      </w:r>
    </w:p>
    <w:p>
      <w:pPr>
        <w:pStyle w:val="Normal"/>
        <w:ind w:left="360" w:hanging="181"/>
        <w:rPr>
          <w:lang w:val="de-AT"/>
        </w:rPr>
      </w:pPr>
      <w:r>
        <w:rPr>
          <w:lang w:val="de-AT"/>
        </w:rPr>
        <w:t>- Rat - entscheidend (Regierungsschefs)</w:t>
      </w:r>
    </w:p>
    <w:p>
      <w:pPr>
        <w:pStyle w:val="Normal"/>
        <w:ind w:left="360" w:hanging="181"/>
        <w:rPr/>
      </w:pPr>
      <w:r>
        <w:rPr>
          <w:lang w:val="de-AT"/>
        </w:rPr>
        <w:t>- Ministerrat - gesetzgebend (Fachminister)</w:t>
      </w:r>
    </w:p>
    <w:p>
      <w:pPr>
        <w:pStyle w:val="Normal"/>
        <w:ind w:left="360" w:hanging="181"/>
        <w:rPr>
          <w:lang w:val="de-AT"/>
        </w:rPr>
      </w:pPr>
      <w:r>
        <w:rPr>
          <w:lang w:val="de-AT"/>
        </w:rPr>
        <w:t>- Kommission - regierend, ausführend (ein Eingehöriger jedes Mitlgliedstaates)</w:t>
      </w:r>
    </w:p>
    <w:p>
      <w:pPr>
        <w:pStyle w:val="Normal"/>
        <w:ind w:left="360" w:hanging="181"/>
        <w:rPr>
          <w:lang w:val="de-AT"/>
        </w:rPr>
      </w:pPr>
      <w:r>
        <w:rPr>
          <w:lang w:val="de-AT"/>
        </w:rPr>
        <w:t>- Parlament - kontrolierend</w:t>
      </w:r>
    </w:p>
    <w:p>
      <w:pPr>
        <w:pStyle w:val="Normal"/>
        <w:ind w:left="360" w:hanging="181"/>
        <w:rPr>
          <w:lang w:val="de-AT"/>
        </w:rPr>
      </w:pPr>
      <w:r>
        <w:rPr>
          <w:lang w:val="de-AT"/>
        </w:rPr>
        <w:t>- Gerichtshof - wachend</w:t>
      </w:r>
    </w:p>
    <w:p>
      <w:pPr>
        <w:pStyle w:val="Normal"/>
        <w:ind w:left="360" w:hanging="181"/>
        <w:rPr>
          <w:lang w:val="de-AT"/>
        </w:rPr>
      </w:pPr>
      <w:r>
        <w:rPr>
          <w:lang w:val="de-AT"/>
        </w:rPr>
        <w:t>- Ausschusse - beratend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/>
      </w:pPr>
      <w:r>
        <w:rPr>
          <w:lang w:val="de-AT"/>
        </w:rPr>
        <w:t>- eröffnet weite Perspektiven, Vertag, Voraussetzungen, für längere Sicht, versichern, einschließen, Beruf ausüben, Gipfeltref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48:00Z</dcterms:created>
  <dc:creator>Name</dc:creator>
  <dc:description/>
  <dc:language>en-US</dc:language>
  <cp:lastModifiedBy>Name</cp:lastModifiedBy>
  <dcterms:modified xsi:type="dcterms:W3CDTF">2003-05-08T11:26:00Z</dcterms:modified>
  <cp:revision>8</cp:revision>
  <dc:subject/>
  <dc:title>eu</dc:title>
</cp:coreProperties>
</file>