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8"/>
          <w:szCs w:val="28"/>
          <w:u w:val="single"/>
          <w:lang w:val="de-AT"/>
        </w:rPr>
        <w:t>Slovakei</w:t>
      </w:r>
    </w:p>
    <w:p>
      <w:pPr>
        <w:pStyle w:val="Normal"/>
        <w:rPr>
          <w:b/>
          <w:b/>
          <w:smallCaps/>
          <w:sz w:val="28"/>
          <w:szCs w:val="28"/>
          <w:u w:val="single"/>
          <w:lang w:val="de-AT"/>
        </w:rPr>
      </w:pPr>
      <w:r>
        <w:rPr>
          <w:b/>
          <w:smallCaps/>
          <w:sz w:val="28"/>
          <w:szCs w:val="28"/>
          <w:u w:val="single"/>
          <w:lang w:val="de-AT"/>
        </w:rPr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ein in Mitteleuropa liegender Binnenstaa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es wird oft gesagt, dass er sich im Herzen Europas befinde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grenzt an 5 Nachbarsländer (...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Grenzen sind meistens von Gebirgskämmen und Flüssen gebilde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zählt 5,5 Millionen Einwohner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S. ist nicht groß, aber vielfältig: wir finden hier Hochgebirgsgebiete aber auch Tiefebene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fast die Hälfte des Gebietes nimmt der Karpatenbogen ei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er teilit sich in mehrere abgeschlossene Gebirgsregionen, von denen die bekanntesten die Kleinen und Weißen Karpaten, Große und Kleine Fatra, die Hohe Tatra und Niedere Tatra und das Slowakische Erzgebirge</w:t>
      </w:r>
    </w:p>
    <w:p>
      <w:pPr>
        <w:pStyle w:val="Normal"/>
        <w:ind w:left="180" w:hanging="180"/>
        <w:rPr/>
      </w:pPr>
      <w:r>
        <w:rPr>
          <w:lang w:val="de-AT"/>
        </w:rPr>
        <w:t>- die ebene Region der Slowakei breitet sich im Süden des Landes und in den Tälern der Flüsse Vah und Hron aus (zu den größten und bedeutsamsten gehört die Donautiefebene, Ost- und Westslowakische Tiefebenen)</w:t>
      </w:r>
    </w:p>
    <w:p>
      <w:pPr>
        <w:pStyle w:val="Normal"/>
        <w:spacing w:before="120" w:after="0"/>
        <w:ind w:left="181" w:hanging="181"/>
        <w:rPr>
          <w:lang w:val="de-AT"/>
        </w:rPr>
      </w:pPr>
      <w:r>
        <w:rPr>
          <w:lang w:val="de-AT"/>
        </w:rPr>
        <w:t>- S ist reich an Flüssen und Wasserflächen, die Raum für alle Arten von Erholung und Wassersport biete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er größte teil des Gebietes gehört zum Flussgebiet der Donau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er längste Fluss ist Vah (an ihm steht das bemerkenswerte System von 15 Staudämmen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meisten Seen der S sind Gletscherursprungs und befinden sich vor allem in der Tatra (der größte und gleichzeitig auch tiefste ist der Große Hincer Bergsee)</w:t>
      </w:r>
    </w:p>
    <w:p>
      <w:pPr>
        <w:pStyle w:val="Normal"/>
        <w:spacing w:before="60" w:after="0"/>
        <w:ind w:left="181" w:hanging="181"/>
        <w:rPr>
          <w:lang w:val="de-AT"/>
        </w:rPr>
      </w:pPr>
      <w:r>
        <w:rPr>
          <w:lang w:val="de-AT"/>
        </w:rPr>
        <w:t>- in der S wurden jedoch viele künstliche Wasserbehälter gebaut, die eine große Bedeutung für Wirtschaft und Tourismus haben (Zemplinska Sirava, Liptovska Sirava...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immer attraktiver für slowakische und ausländische Touristen wird der Komplex des Wasserwrkes Gabcikovo an der Donau</w:t>
      </w:r>
    </w:p>
    <w:p>
      <w:pPr>
        <w:pStyle w:val="Normal"/>
        <w:spacing w:before="60" w:after="0"/>
        <w:ind w:left="181" w:hanging="181"/>
        <w:rPr>
          <w:lang w:val="de-AT"/>
        </w:rPr>
      </w:pPr>
      <w:r>
        <w:rPr>
          <w:lang w:val="de-AT"/>
        </w:rPr>
        <w:t>- das Gebiet der S ist sehr reich an Mineralquellen, von denen manche Thermalen Ursprungs sind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Heilkräfte der Quellen werden in 22 Kurorten genützt, von denen vor allem Piestany berühmt geworden ist (andere: Bardejov, Trencianske Teplice, Sliac, Dudince...)</w:t>
      </w:r>
    </w:p>
    <w:p>
      <w:pPr>
        <w:pStyle w:val="Normal"/>
        <w:spacing w:before="120" w:after="0"/>
        <w:ind w:left="181" w:hanging="181"/>
        <w:rPr>
          <w:lang w:val="de-AT"/>
        </w:rPr>
      </w:pPr>
      <w:r>
        <w:rPr>
          <w:lang w:val="de-AT"/>
        </w:rPr>
        <w:t>- auf dem Gebiet der S sind viele Höhlen zu finden (ganze Reihe von Tropfsteinhöhlen - z.B Demaenovska, Domica, Bystra, Driny... und eine einzigartige Eishöhle - Dobschina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in der Welt gibt es nur 3 Aragonithöhlen und eine davon befindet sich in der S (Ochtina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viele der Höhlen werden auch für heilung von Asthmakranken und Allergiken genutzt</w:t>
      </w:r>
    </w:p>
    <w:p>
      <w:pPr>
        <w:pStyle w:val="Normal"/>
        <w:spacing w:before="120" w:after="0"/>
        <w:ind w:left="181" w:hanging="181"/>
        <w:rPr>
          <w:lang w:val="de-AT"/>
        </w:rPr>
      </w:pPr>
      <w:r>
        <w:rPr>
          <w:lang w:val="de-AT"/>
        </w:rPr>
        <w:t>- S ist Reich an verschiedene Pflanzen-  und Tierarten (manche sind geschützt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in der S gibt es viele Nationalparks und Naturschutzgebiete (...)</w:t>
      </w:r>
    </w:p>
    <w:p>
      <w:pPr>
        <w:pStyle w:val="Normal"/>
        <w:spacing w:before="120" w:after="0"/>
        <w:ind w:left="181" w:hanging="181"/>
        <w:rPr>
          <w:lang w:val="de-AT"/>
        </w:rPr>
      </w:pPr>
      <w:r>
        <w:rPr>
          <w:lang w:val="de-AT"/>
        </w:rPr>
        <w:t>- es gibt hier aber nicht nur Naturschönheiten, aber auch Kulturhistorische Denkmäler: attraktive Burgen, Schlösser, Kastelle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Volksarchitektur kann man in den Freilichtsmuseen betrachten (Pribilina, Zuberec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Vlkolinec, Spisch, Banska Schtiavnica, Bardejov, Zehra (Kirche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Wirtschaf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in der Landwirtschaft überwiegt die Pflanzenproduktion von der Tierproduktio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as land ist relativ arm an Bodenschätz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s werden Braunkohle, Eisenerz und Magnesit geförder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er entscheidende Zweig der Wirtschaft ist die Industrie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s überwiegen Maschinenindustrie, Chemieindustrie und Mettalurgischeindustrie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lektrische Energie wird in Wärme-, Atomkraftwerken und Wasserkraftwerken erzeug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Bevölkerung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am dichtesten bewohnt sin die Tiefebenen und Talkessel (mesta...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Geschichte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as Gebiet der S wurde schon in Urzeit besiedel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im Altertum siedelten sich hier Kelten und Dhaken ei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s entstadt die keltische Stadt Oppidum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im 1. Jh. kamen Germanen und Römer (die Überreste der römischer Stadt Gerulata kann man nicht weit von Bratislava betrachten) in das Gebiet der heutigen Slowakei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zu Beginn des 6. Jh. erschienen nach der Völkerwanderung die Slawen hier und besiedelten das Gebie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in Teil der Slowakei gehörte wahrscheinlich zu Samo</w:t>
      </w:r>
      <w:r>
        <w:rPr>
          <w:lang w:val="en-US"/>
        </w:rPr>
        <w:t>’</w:t>
      </w:r>
      <w:r>
        <w:rPr>
          <w:lang w:val="de-AT"/>
        </w:rPr>
        <w:t>s Reich (7. Jahrhundert)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im 8. Jh. entstand der erste Staat der Slawen, das Großmärische Reich (mit dem Zusammenschluss von 2 Fürstentums)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im 863 kam auf Einladung des Fürsten Rastislavs eine Mission der Brüder Konstatin und Methodius aus Byzanz</w:t>
      </w:r>
    </w:p>
    <w:p>
      <w:pPr>
        <w:pStyle w:val="Normal"/>
        <w:ind w:left="360" w:hanging="180"/>
        <w:rPr/>
      </w:pPr>
      <w:r>
        <w:rPr>
          <w:lang w:val="de-AT"/>
        </w:rPr>
        <w:t>- sie stellten die ällteste Glagolische Schrift zusammen, übersetzten die Bibel und liturgische Texte in die kirchenslawische Sprache...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er Fränkische Fürst versuchte das Großmährische Reich zu erober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mit der Hilfe von dem Verräter Svatopluk gelang es ihnen fas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in Widerstand wurde aber organisiert und zusammen mit Svatopluk, der seinen Fehler eingesehen hat,  besiegten die Slawen die Frank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nach dem Tod von Svatopluk begann der Untergang des Reiches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von dem 11. Jh. war das Gebiet der S unter der Herrschaft der Ungar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 xml:space="preserve">- nach der Schlacht am Mohatsch wurde Fredinand 1. Habsburg zum ungarischen König 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im 1536 wurde Bratislava die Hauptstadt Ungarns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als Folge der Niederlage gegen Prußenwurde die Doppelmonarchie Österreich-Ungarn gegründet, desen Bestandteil die Slowakei war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Ljudovit Schtur gehörte zu den radikalsten Kämpfern für die nationalen Rechte der Slowak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ank ihm wurde in 1843 die slowakische Schriftsprache kodifizier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ie Welle der Bürgerlichen Revolutionen erfaßte auch Slowakei im 1848-49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1914 brach mit der Ermordung des österreichischen Thronfolgers Franz Ferdinand der 1. Welkrieg aus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1918 entstand die Tschechoslowakische Republik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1938 wurde die unabhängige Slowaksiche Republik ausgeruf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wachsende Unzufriedenheit führte im Jahre 1944 zum slowakischen Volksaufstand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ie Slowakei wurde wieder zum Bestandteil der Tschechoslowakei im 1945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er wachsende Widerstand gegen die kommunistische Diktatur Gipfelte in der Tschechoslowakei mit der ,Samtrevolution, im November 1989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am 1. Januar 1993 entstand die unabhängige Slowakische Republik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20:00Z</dcterms:created>
  <dc:creator>Name</dc:creator>
  <dc:description/>
  <dc:language>en-US</dc:language>
  <cp:lastModifiedBy>Name</cp:lastModifiedBy>
  <dcterms:modified xsi:type="dcterms:W3CDTF">2003-05-08T12:01:00Z</dcterms:modified>
  <cp:revision>8</cp:revision>
  <dc:subject/>
  <dc:title>slovakei</dc:title>
</cp:coreProperties>
</file>