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stória počítačov</w:t>
      </w:r>
    </w:p>
    <w:p>
      <w:pPr>
        <w:pStyle w:val="Normal"/>
        <w:jc w:val="both"/>
        <w:rPr>
          <w:b/>
          <w:b/>
          <w:bCs/>
          <w:sz w:val="20"/>
          <w:lang w:val="sk-SK"/>
        </w:rPr>
      </w:pPr>
      <w:r>
        <w:rPr>
          <w:b/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3000 p. n. l.</w:t>
      </w:r>
      <w:r>
        <w:rPr>
          <w:sz w:val="20"/>
          <w:lang w:val="sk-SK"/>
        </w:rPr>
        <w:t xml:space="preserve"> – čínsky cisár Fou-Hi objavuje vyjadrenie údajov v binárnej sústave, ktorá sa jedného dna stane základným kameňom pre všetky digitálne technológie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 xml:space="preserve">330 p. n. l. </w:t>
      </w:r>
      <w:r>
        <w:rPr>
          <w:sz w:val="20"/>
          <w:lang w:val="sk-SK"/>
        </w:rPr>
        <w:t>– Aristoteles, grécky filozof, objavuje formálnu logiku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>
          <w:sz w:val="20"/>
          <w:lang w:val="sk-SK"/>
        </w:rPr>
      </w:pPr>
      <w:r>
        <w:rPr>
          <w:b/>
          <w:bCs/>
          <w:sz w:val="20"/>
          <w:lang w:val="sk-SK"/>
        </w:rPr>
        <w:t>820</w:t>
      </w:r>
      <w:r>
        <w:rPr>
          <w:sz w:val="20"/>
          <w:lang w:val="sk-SK"/>
        </w:rPr>
        <w:t xml:space="preserve"> – arabský matematik Al-Kohwarizmi vynalieza </w:t>
      </w:r>
      <w:r>
        <w:rPr>
          <w:i/>
          <w:iCs/>
          <w:sz w:val="20"/>
          <w:lang w:val="sk-SK"/>
        </w:rPr>
        <w:t>algoritmus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623</w:t>
      </w:r>
      <w:r>
        <w:rPr>
          <w:sz w:val="20"/>
          <w:lang w:val="sk-SK"/>
        </w:rPr>
        <w:t xml:space="preserve"> – Wilhelm Schickard, priateľ Keplera, konštruuje „Počítacie hodiny“, mechanický stroj, ktorý vie sčítať a odčítať s presnosťou na 6 miest. Pri pretečení(výsledok je väčší ako 6 miest) zazvoní zvončekom. Plány stroja boli objavené v roku 1935 a v roku 1960 bol stroj zrekonštruovaný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644</w:t>
      </w:r>
      <w:r>
        <w:rPr>
          <w:sz w:val="20"/>
          <w:lang w:val="sk-SK"/>
        </w:rPr>
        <w:t xml:space="preserve"> – Blaise Pascal nezávisle na Schickardovi skonštruoval päťmiestny počítací stroj. Dokáže iba sčítať, ale je „scaleable“ a je ho možné rozšíriť na osem a viacej miest. Išlo o prvý komerčne úspešný počítač – Pascal ich predal 10 – 15 kusov. Prvý „klonovaný“ počítač.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01</w:t>
      </w:r>
      <w:r>
        <w:rPr>
          <w:sz w:val="20"/>
          <w:lang w:val="sk-SK"/>
        </w:rPr>
        <w:t xml:space="preserve"> – Joseph Jacquard vynalieza stav riadený pomocou diernych štítkov. Dierne štítky budú základom pre funkciu elektromechanických počítačov. Ich výrobou sa bude zaujímať na prelome storočia istá spoločnosť Tabulating Machine Co., z nej jedného dňa vznikne IBM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20</w:t>
      </w:r>
      <w:r>
        <w:rPr>
          <w:sz w:val="20"/>
          <w:lang w:val="sk-SK"/>
        </w:rPr>
        <w:t xml:space="preserve"> – Charles Xavier Thomas de Colmar konštruuje „Arithmometer“, mechanický kalkulátor, ktorý vie dokonca aj deliť. Je to prvý hromadne vyrábaný spoľahlivý kalkulátor a je  predávaný až 90 rokov!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 xml:space="preserve">1832 </w:t>
      </w:r>
      <w:r>
        <w:rPr>
          <w:sz w:val="20"/>
          <w:lang w:val="sk-SK"/>
        </w:rPr>
        <w:t>– Charles Babbage začal pracovať na svojom počítacom stroji, ktorý mal používať k výstupu „dierne štítky“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33</w:t>
      </w:r>
      <w:r>
        <w:rPr>
          <w:sz w:val="20"/>
          <w:lang w:val="sk-SK"/>
        </w:rPr>
        <w:t xml:space="preserve"> – Komtesa Augusta Ada Lovelace, Byronova dcéra, sa stretáva s Babbagom a píše niekoľko programov pre jeho mechanické počítače. Stáva sa tak prvou programátorkou v dejinách. Neskôr je po nej pomenovaný programovací jazyk. Ada objavuje princíp programovej slučky a dá jej názov </w:t>
      </w:r>
      <w:r>
        <w:rPr>
          <w:i/>
          <w:iCs/>
          <w:sz w:val="20"/>
          <w:lang w:val="sk-SK"/>
        </w:rPr>
        <w:t>algoritmus</w:t>
      </w:r>
      <w:r>
        <w:rPr>
          <w:sz w:val="20"/>
          <w:lang w:val="sk-SK"/>
        </w:rPr>
        <w:t xml:space="preserve"> na počesť Al-Kohwarizmiho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44</w:t>
      </w:r>
      <w:r>
        <w:rPr>
          <w:sz w:val="20"/>
          <w:lang w:val="sk-SK"/>
        </w:rPr>
        <w:t xml:space="preserve"> – Charles Babbage zahajuje prace na „Analytical Engine“, pokročilom predstupni skutočných počítačov. Stroj mal vypadať ako obrovsky orloj, ale už mal i samostatný „procesor“. Mechanicky stroj sa od moderných počítačov líši nielen mechanikou namiesto elektroniky, ale aj spôsobom programovania – program nie je uložený v pamäti ale na štítkoch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>
          <w:sz w:val="20"/>
          <w:lang w:val="sk-SK"/>
        </w:rPr>
      </w:pPr>
      <w:r>
        <w:rPr>
          <w:b/>
          <w:bCs/>
          <w:sz w:val="20"/>
          <w:lang w:val="sk-SK"/>
        </w:rPr>
        <w:t>1854</w:t>
      </w:r>
      <w:r>
        <w:rPr>
          <w:sz w:val="20"/>
          <w:lang w:val="sk-SK"/>
        </w:rPr>
        <w:t xml:space="preserve"> – Boole objavuje </w:t>
      </w:r>
      <w:r>
        <w:rPr>
          <w:i/>
          <w:iCs/>
          <w:sz w:val="20"/>
          <w:lang w:val="sk-SK"/>
        </w:rPr>
        <w:t>binárnu logiku</w:t>
      </w:r>
      <w:r>
        <w:rPr>
          <w:sz w:val="20"/>
          <w:lang w:val="sk-SK"/>
        </w:rPr>
        <w:t xml:space="preserve"> a </w:t>
      </w:r>
      <w:r>
        <w:rPr>
          <w:i/>
          <w:iCs/>
          <w:sz w:val="20"/>
          <w:lang w:val="sk-SK"/>
        </w:rPr>
        <w:t>binárne operácie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58</w:t>
      </w:r>
      <w:r>
        <w:rPr>
          <w:sz w:val="20"/>
          <w:lang w:val="sk-SK"/>
        </w:rPr>
        <w:t xml:space="preserve"> – Scheutz konštruuje „Tabulating Machine“, podobný Babbageovým návrhom. Jeden stroj kupuje Dudley Observatory v Albany a druhý kus britská vláda. Stroj v Albany je požívaný pre tvorbu astronomických tabuliek, ale v zapätí je riaditeľ observatória vyhodený za „extravagantný nákup“ – stroj končí v múzeu. Druhý je ale dlho úspešne používaný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86</w:t>
      </w:r>
      <w:r>
        <w:rPr>
          <w:sz w:val="20"/>
          <w:lang w:val="sk-SK"/>
        </w:rPr>
        <w:t xml:space="preserve"> – Dorr E. Felt vytvára kalkulátor, ktorý na vkladanie čísiel po prvýkrát používa klávesnicu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890</w:t>
      </w:r>
      <w:r>
        <w:rPr>
          <w:sz w:val="20"/>
          <w:lang w:val="sk-SK"/>
        </w:rPr>
        <w:t xml:space="preserve"> – pri americkom sčítaní ľudu sú úspešne použité dierovacie a triediace stroje Hermana Holleritha z MIT. Tento úspech naštartuje priemysel výroby strojov používajúcich dierne štítky. Po prvýkrát sú čítané elektronicky,  nie mechanicky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19</w:t>
      </w:r>
      <w:r>
        <w:rPr>
          <w:sz w:val="20"/>
          <w:lang w:val="sk-SK"/>
        </w:rPr>
        <w:t xml:space="preserve"> – W. H. Eccles a F. W. Jordan publikujú návrh klopeného obvodu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35</w:t>
      </w:r>
      <w:r>
        <w:rPr>
          <w:sz w:val="20"/>
          <w:lang w:val="sk-SK"/>
        </w:rPr>
        <w:t xml:space="preserve"> – IBM predstavuje IBM 601, dierovací stroj, ktorý dokáže s pomocou aritmetickej jednotky násobiť za 1 sekundu. Predalo sa asi 1500 kusov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36</w:t>
      </w:r>
      <w:r>
        <w:rPr>
          <w:sz w:val="20"/>
          <w:lang w:val="sk-SK"/>
        </w:rPr>
        <w:t xml:space="preserve"> – George Stiblitz z Bell Telephone Laboratories zostavuje prvú ukážkovú binárnu reléovú sčítavajúcu jednotku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39</w:t>
      </w:r>
      <w:r>
        <w:rPr>
          <w:sz w:val="20"/>
          <w:lang w:val="sk-SK"/>
        </w:rPr>
        <w:t xml:space="preserve"> – John Atanasoff a Clifford Berry konštruujú na Iowa University prototyp sčítačky – a po prvýkrát používajú elektrónky</w:t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0</w:t>
      </w:r>
      <w:r>
        <w:rPr>
          <w:sz w:val="20"/>
          <w:lang w:val="sk-SK"/>
        </w:rPr>
        <w:t xml:space="preserve"> – Samuel Williams a Stibitz z Bell Laboratories konštruujú prvý „mainframe“ počítač, ktorý mohol mat až 3 nezvisle „terminály“ – užívatelia nemuseli chodiť za počítačom, mohli mat klávesnicu a displeje v kancelárii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3</w:t>
      </w:r>
      <w:r>
        <w:rPr>
          <w:sz w:val="20"/>
          <w:lang w:val="sk-SK"/>
        </w:rPr>
        <w:t xml:space="preserve"> – V Cambridge je dokončený počítač Mark 1. Ma štvrť milióna dielov a váži 5 ton.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 xml:space="preserve">1945 – </w:t>
      </w:r>
      <w:r>
        <w:rPr>
          <w:sz w:val="20"/>
          <w:lang w:val="sk-SK"/>
        </w:rPr>
        <w:t>John von Neumann vstupuje do týmu vyvíjajúci počítač ENIAC. Vymysli architektúru počítača, ktorý ma inštrukcie uložené v pamäti – von Neumannovu architektúru. Tím definuje podobu počítača tak, ako ho poznáme dnes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5</w:t>
      </w:r>
      <w:r>
        <w:rPr>
          <w:sz w:val="20"/>
          <w:lang w:val="sk-SK"/>
        </w:rPr>
        <w:t xml:space="preserve"> – Je dokončený ENIAC(Electronic Numerator, Integrator, Analyzer and Computer) prvý skutočne elektronicky počítač. Je zostavený z 17 500 elektróniek, váži 30 ton a zhltne 140 kW elektriny. Jeho pracovný kmitočet je 100 kHz. Povodne postavený pre armádu, jeho náklady presiahli rozpočet o 225%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7</w:t>
      </w:r>
      <w:r>
        <w:rPr>
          <w:sz w:val="20"/>
          <w:lang w:val="sk-SK"/>
        </w:rPr>
        <w:t xml:space="preserve"> – Nočný motýľ omylom vletí priamo do počítača Harward Mk2. Opravujúci technik zaznamenáva do pracovnej knihy „First actual case of bug being found“. Prvý prípad smrti, ktorú spôsobila počítačová technika.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7</w:t>
      </w:r>
      <w:r>
        <w:rPr>
          <w:sz w:val="20"/>
          <w:lang w:val="sk-SK"/>
        </w:rPr>
        <w:t xml:space="preserve"> – Aiken predpokladá, že USA budú potrebovať celkom 6 počítačov!!!(HA „trosku“ vedľa – pozn. autora)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7</w:t>
      </w:r>
      <w:r>
        <w:rPr>
          <w:sz w:val="20"/>
          <w:lang w:val="sk-SK"/>
        </w:rPr>
        <w:t xml:space="preserve"> – 3 vedci z Bell Telephone Lab. Úspešné predvádzajú nový vynález – tranzistorový zosilňovač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48</w:t>
      </w:r>
      <w:r>
        <w:rPr>
          <w:sz w:val="20"/>
          <w:lang w:val="sk-SK"/>
        </w:rPr>
        <w:t xml:space="preserve"> – V Manchestri je zostavený Manchester Mk1 prvý „skutočný počítač“, jeho inštrukcie boli ukladane do pamäte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51</w:t>
      </w:r>
      <w:r>
        <w:rPr>
          <w:sz w:val="20"/>
          <w:lang w:val="sk-SK"/>
        </w:rPr>
        <w:t xml:space="preserve"> – Grace Murray Hopper vynalieza kompilátor, program, ktorý preloží inštrukcie z vyššieho jazyka do strojového kódu. Programovanie sa stáva jednoduchšie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54</w:t>
      </w:r>
      <w:r>
        <w:rPr>
          <w:sz w:val="20"/>
          <w:lang w:val="sk-SK"/>
        </w:rPr>
        <w:t xml:space="preserve"> – Texas Instruments zahajuje komerčnú výrobu kremíkových tranzistorov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59</w:t>
      </w:r>
      <w:r>
        <w:rPr>
          <w:sz w:val="20"/>
          <w:lang w:val="sk-SK"/>
        </w:rPr>
        <w:t xml:space="preserve"> – prvý integrovaný obvod z germánia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59</w:t>
      </w:r>
      <w:r>
        <w:rPr>
          <w:sz w:val="20"/>
          <w:lang w:val="sk-SK"/>
        </w:rPr>
        <w:t xml:space="preserve"> – prvý integrovaný obvod z kremíka s hliníkovými spojmi, autor Robert Noyce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 xml:space="preserve">1963 – </w:t>
      </w:r>
      <w:r>
        <w:rPr>
          <w:sz w:val="20"/>
          <w:lang w:val="sk-SK"/>
        </w:rPr>
        <w:t>Douglas Engelbart si patentoval princíp počítačovej myši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k-SK"/>
        </w:rPr>
        <w:t>1964</w:t>
      </w:r>
      <w:r>
        <w:rPr>
          <w:sz w:val="20"/>
          <w:lang w:val="sk-SK"/>
        </w:rPr>
        <w:t xml:space="preserve"> – Gordon Moore prichádza s myšlienkou, že zložitosť integrovaných obvodov sa každým rokom zvýši dvojnásobne. Tento zákon je neskôr pomenovaný Moorov zákon</w:t>
      </w:r>
    </w:p>
    <w:p>
      <w:pPr>
        <w:pStyle w:val="Normal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64</w:t>
      </w:r>
      <w:r>
        <w:rPr>
          <w:bCs/>
          <w:sz w:val="20"/>
          <w:lang w:val="sk-SK"/>
        </w:rPr>
        <w:t xml:space="preserve"> – John Kemeny a Thomas Kurtz vyvíjajú programovací jazyk BASIC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67</w:t>
      </w:r>
      <w:r>
        <w:rPr>
          <w:bCs/>
          <w:sz w:val="20"/>
          <w:lang w:val="sk-SK"/>
        </w:rPr>
        <w:t xml:space="preserve"> – IBM vytvára prvý Floppy disk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69 – </w:t>
      </w:r>
      <w:r>
        <w:rPr>
          <w:bCs/>
          <w:sz w:val="20"/>
          <w:lang w:val="sk-SK"/>
        </w:rPr>
        <w:t>prvý mikroprocesor firmy Intel s označením 4004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69 – </w:t>
      </w:r>
      <w:r>
        <w:rPr>
          <w:bCs/>
          <w:sz w:val="20"/>
          <w:lang w:val="sk-SK"/>
        </w:rPr>
        <w:t>Intel zahajuje výrobu pamäťového čipu s kapacitou 1 kB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69 – </w:t>
      </w:r>
      <w:r>
        <w:rPr>
          <w:bCs/>
          <w:sz w:val="20"/>
          <w:lang w:val="sk-SK"/>
        </w:rPr>
        <w:t>Intel – 4 bitový mikroprocesor s kmitočtom 108kHz a rýchlosťou 60 000 operácií/s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71 – </w:t>
      </w:r>
      <w:r>
        <w:rPr>
          <w:bCs/>
          <w:sz w:val="20"/>
          <w:lang w:val="sk-SK"/>
        </w:rPr>
        <w:t>prvý počítač pod 750 USD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1</w:t>
      </w:r>
      <w:r>
        <w:rPr>
          <w:bCs/>
          <w:sz w:val="20"/>
          <w:lang w:val="sk-SK"/>
        </w:rPr>
        <w:t xml:space="preserve"> – prvá 8“ disketová mechanika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2</w:t>
      </w:r>
      <w:r>
        <w:rPr>
          <w:bCs/>
          <w:sz w:val="20"/>
          <w:lang w:val="sk-SK"/>
        </w:rPr>
        <w:t xml:space="preserve"> – Intel – prvý 8 bitový počítač, 200 kHz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2</w:t>
      </w:r>
      <w:r>
        <w:rPr>
          <w:bCs/>
          <w:sz w:val="20"/>
          <w:lang w:val="sk-SK"/>
        </w:rPr>
        <w:t xml:space="preserve"> – objavuje sa prvá 5,25“ disketová mechanika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74 – </w:t>
      </w:r>
      <w:r>
        <w:rPr>
          <w:bCs/>
          <w:sz w:val="20"/>
          <w:lang w:val="sk-SK"/>
        </w:rPr>
        <w:t>Intel – legendárny 8 bitový počítač, 2 MHz, 0,65 MIPS(miliónov operácií/s)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5</w:t>
      </w:r>
      <w:r>
        <w:rPr>
          <w:bCs/>
          <w:sz w:val="20"/>
          <w:lang w:val="sk-SK"/>
        </w:rPr>
        <w:t xml:space="preserve"> – Bill Gates a Paul Allen licencujú interpret BASICu a MITSu, svojmu prvému zákazníkovi. Neskôr zakladajú Microsoft(bohužiaľ – pozn. autora)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5</w:t>
      </w:r>
      <w:r>
        <w:rPr>
          <w:bCs/>
          <w:sz w:val="20"/>
          <w:lang w:val="sk-SK"/>
        </w:rPr>
        <w:t xml:space="preserve"> – zjazd prvých nadšencov zujimajúcich sa o mikropočítače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77 – </w:t>
      </w:r>
      <w:r>
        <w:rPr>
          <w:bCs/>
          <w:sz w:val="20"/>
          <w:lang w:val="sk-SK"/>
        </w:rPr>
        <w:t>prvý Commodore za 600 USD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7</w:t>
      </w:r>
      <w:r>
        <w:rPr>
          <w:bCs/>
          <w:sz w:val="20"/>
          <w:lang w:val="sk-SK"/>
        </w:rPr>
        <w:t xml:space="preserve"> – prvý Apple s farebnou grafikou za 1300 USD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8</w:t>
      </w:r>
      <w:r>
        <w:rPr>
          <w:bCs/>
          <w:sz w:val="20"/>
          <w:lang w:val="sk-SK"/>
        </w:rPr>
        <w:t xml:space="preserve"> – Intel – prvý 16 bitový procesor, 4,77 MHz, 0,33 MIPS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79</w:t>
      </w:r>
      <w:r>
        <w:rPr>
          <w:bCs/>
          <w:sz w:val="20"/>
          <w:lang w:val="sk-SK"/>
        </w:rPr>
        <w:t xml:space="preserve"> – Uvádza Atari 8 bitové počítače Atari 400 a 800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0</w:t>
      </w:r>
      <w:r>
        <w:rPr>
          <w:bCs/>
          <w:sz w:val="20"/>
          <w:lang w:val="sk-SK"/>
        </w:rPr>
        <w:t xml:space="preserve"> – Atari ma miliardový!!! Obrat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0</w:t>
      </w:r>
      <w:r>
        <w:rPr>
          <w:bCs/>
          <w:sz w:val="20"/>
          <w:lang w:val="sk-SK"/>
        </w:rPr>
        <w:t xml:space="preserve"> – Sinclair oznamuje svoj ZX80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0</w:t>
      </w:r>
      <w:r>
        <w:rPr>
          <w:bCs/>
          <w:sz w:val="20"/>
          <w:lang w:val="sk-SK"/>
        </w:rPr>
        <w:t xml:space="preserve"> – Seagate – prvý harddisk 5,25“, ma 4 platne a kapacitu 5 MB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1</w:t>
      </w:r>
      <w:r>
        <w:rPr>
          <w:bCs/>
          <w:sz w:val="20"/>
          <w:lang w:val="sk-SK"/>
        </w:rPr>
        <w:t xml:space="preserve"> – Microsoft pracuje na niečom, čo sa nazýva Interface Manager – grafické rozhranie pre DOS.(áno z toho vzniknú Windows:-((( - pozn. autora)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81 – </w:t>
      </w:r>
      <w:r>
        <w:rPr>
          <w:bCs/>
          <w:sz w:val="20"/>
          <w:lang w:val="sk-SK"/>
        </w:rPr>
        <w:t>Commodore uvádza počítač za 300 USD s farebnou grafikou. Denne sa vyrobí až 9 000 kusov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1</w:t>
      </w:r>
      <w:r>
        <w:rPr>
          <w:bCs/>
          <w:sz w:val="20"/>
          <w:lang w:val="sk-SK"/>
        </w:rPr>
        <w:t xml:space="preserve"> – Intel vyrába matematicky koprocesor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81 – </w:t>
      </w:r>
      <w:r>
        <w:rPr>
          <w:bCs/>
          <w:sz w:val="20"/>
          <w:lang w:val="sk-SK"/>
        </w:rPr>
        <w:t>Commodore – C64. Predá sa celkom 17 – 22 miliónov kusov tohto počítača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2</w:t>
      </w:r>
      <w:r>
        <w:rPr>
          <w:bCs/>
          <w:sz w:val="20"/>
          <w:lang w:val="sk-SK"/>
        </w:rPr>
        <w:t xml:space="preserve"> – Intel – 286ka 12 MHz, 2,66 MIPS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4</w:t>
      </w:r>
      <w:r>
        <w:rPr>
          <w:bCs/>
          <w:sz w:val="20"/>
          <w:lang w:val="sk-SK"/>
        </w:rPr>
        <w:t xml:space="preserve"> – Apple – Macintosh behom prvých 6 mesiacov sa predá 100 000 kusov, ma 3,5“ mechaniku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85 </w:t>
      </w:r>
      <w:r>
        <w:rPr>
          <w:bCs/>
          <w:sz w:val="20"/>
          <w:lang w:val="sk-SK"/>
        </w:rPr>
        <w:t>– Intel – prvý 32 bitový počítač tzv. 386DX, ma 275 000 tranzistorov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5</w:t>
      </w:r>
      <w:r>
        <w:rPr>
          <w:bCs/>
          <w:sz w:val="20"/>
          <w:lang w:val="sk-SK"/>
        </w:rPr>
        <w:t xml:space="preserve"> – prvá CD-ROM mechanika pre počítače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7</w:t>
      </w:r>
      <w:r>
        <w:rPr>
          <w:bCs/>
          <w:sz w:val="20"/>
          <w:lang w:val="sk-SK"/>
        </w:rPr>
        <w:t xml:space="preserve"> – prvé VGA a SVGA grafické karty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89</w:t>
      </w:r>
      <w:r>
        <w:rPr>
          <w:bCs/>
          <w:sz w:val="20"/>
          <w:lang w:val="sk-SK"/>
        </w:rPr>
        <w:t xml:space="preserve"> – Intel – tzv. 486ka ma 1,2 mil. tranzistorov a výkon 20 MIPS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93 – </w:t>
      </w:r>
      <w:r>
        <w:rPr>
          <w:bCs/>
          <w:sz w:val="20"/>
          <w:lang w:val="sk-SK"/>
        </w:rPr>
        <w:t>Intel – prvý tzv. Pentium, 60MHz, 32 bitový procesor, 3,1 mil. tranzistorov, 100 MIPS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95</w:t>
      </w:r>
      <w:r>
        <w:rPr>
          <w:bCs/>
          <w:sz w:val="20"/>
          <w:lang w:val="sk-SK"/>
        </w:rPr>
        <w:t xml:space="preserve"> – Microsoft vydáva Windows 95(a je to tu!- pozn. autora)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>1995</w:t>
      </w:r>
      <w:r>
        <w:rPr>
          <w:bCs/>
          <w:sz w:val="20"/>
          <w:lang w:val="sk-SK"/>
        </w:rPr>
        <w:t xml:space="preserve"> – Raketovo sa rozvíja Internet a WWW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97 – </w:t>
      </w:r>
      <w:r>
        <w:rPr>
          <w:bCs/>
          <w:sz w:val="20"/>
          <w:lang w:val="sk-SK"/>
        </w:rPr>
        <w:t>prichádza Pentium II na 200 MHz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b/>
          <w:sz w:val="20"/>
          <w:lang w:val="sk-SK"/>
        </w:rPr>
        <w:t xml:space="preserve">1998 </w:t>
      </w:r>
      <w:r>
        <w:rPr>
          <w:bCs/>
          <w:sz w:val="20"/>
          <w:lang w:val="sk-SK"/>
        </w:rPr>
        <w:t>– vzostup Microsoftu je na konci – je to najviac cenená spoločnosť na svete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  <w:t>.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  <w:t>.</w:t>
      </w:r>
    </w:p>
    <w:p>
      <w:pPr>
        <w:pStyle w:val="Normal"/>
        <w:jc w:val="both"/>
        <w:rPr>
          <w:bCs/>
          <w:sz w:val="20"/>
          <w:lang w:val="sk-SK"/>
        </w:rPr>
      </w:pPr>
      <w:r>
        <w:rPr>
          <w:bCs/>
          <w:sz w:val="20"/>
          <w:lang w:val="sk-SK"/>
        </w:rPr>
        <w:t>.</w:t>
      </w:r>
    </w:p>
    <w:p>
      <w:pPr>
        <w:pStyle w:val="Normal"/>
        <w:jc w:val="both"/>
        <w:rPr/>
      </w:pPr>
      <w:r>
        <w:rPr>
          <w:bCs/>
          <w:sz w:val="20"/>
          <w:lang w:val="sk-SK"/>
        </w:rPr>
        <w:t>a ďalej môžeme len hádať, alebo dúfať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4:03:00Z</dcterms:created>
  <dc:creator>Martin Luknar</dc:creator>
  <dc:description/>
  <dc:language>en-US</dc:language>
  <cp:lastModifiedBy>Martin Luknar</cp:lastModifiedBy>
  <dcterms:modified xsi:type="dcterms:W3CDTF">2002-10-07T19:45:00Z</dcterms:modified>
  <cp:revision>4</cp:revision>
  <dc:subject/>
  <dc:title>História počítačov</dc:title>
</cp:coreProperties>
</file>