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  <w:t>HTML editory</w:t>
      </w:r>
    </w:p>
    <w:p>
      <w:pPr>
        <w:pStyle w:val="Normal"/>
        <w:jc w:val="both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- sú špecializované programy, pomocou ktorých môžeme vytvárať www stránk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142"/>
        <w:jc w:val="both"/>
        <w:rPr/>
      </w:pPr>
      <w:r>
        <w:rPr/>
        <w:t xml:space="preserve">Vela stranok je napísanych v </w:t>
      </w:r>
      <w:r>
        <w:rPr>
          <w:u w:val="single"/>
        </w:rPr>
        <w:t>programovacom jazyku HTML (Hyper Text Mark-up Language)</w:t>
      </w:r>
      <w:r>
        <w:rPr/>
        <w:t>. Príkazy HTML nie sú príkazmi v "programátorskom" chápaní. Sú to vlastne značky, ktore prehliadaču "povedia", akým spôsobom má zobraziť text medzi alebo za danou znač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 vytváraní www stránky v HTML editore máme v podstate dve možnosti. </w:t>
      </w:r>
    </w:p>
    <w:p>
      <w:pPr>
        <w:pStyle w:val="Normal"/>
        <w:jc w:val="both"/>
        <w:rPr/>
      </w:pPr>
      <w:r>
        <w:rPr/>
        <w:t>Dokumenty môžeme tvoriť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- pomocou vizuálneho WYSIWYG (what you see is what you get) editora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- pracnejším zápisom zdrojového kód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Pomocou </w:t>
      </w:r>
      <w:r>
        <w:rPr>
          <w:u w:val="single"/>
        </w:rPr>
        <w:t>vizuálnych editorov</w:t>
      </w:r>
      <w:r>
        <w:rPr/>
        <w:t xml:space="preserve"> stránku vytvárame automaticky, pomocou vkladaných obrázkov, odkazov, nadpisov. Čiže výsledný kód stránky sa generuje automaticky. Výhodou tohto spôsobu tvorby www stránky je jednoduchosť a nie potrebná znalosť tagov a syntaxu jazyka HTML. Avšak na druhej strane možnosti pri takomto spôsobe vytvárania HTML dokumentu sú značne obmedzené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Keď sa rozhodneme pre </w:t>
      </w:r>
      <w:r>
        <w:rPr>
          <w:u w:val="single"/>
        </w:rPr>
        <w:t>ručný zápis zdrojoveho kódu</w:t>
      </w:r>
      <w:r>
        <w:rPr/>
        <w:t>, musíme ovládať jazyk (HTML). Výhodou tohto spôsobu však je možnosť plného využitia HTML kódu a jeho manipulovateľnosť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  <w:t xml:space="preserve">Väčšinou prostredie HTML editora pozostáva z min. 2 okien, v jednom vidíme stránku napísanú v jazyku HTML (jednotlivé príkazy) a v druhom výsledný </w:t>
      </w:r>
      <w:r>
        <w:rPr>
          <w:u w:val="single"/>
        </w:rPr>
        <w:t>vzhľad</w:t>
      </w:r>
      <w:r>
        <w:rPr/>
        <w:t xml:space="preserve"> stránky. Mnoho editorov prácu uľahčuje, napr. tým, že ponúka zoznam príkazov HTML alebo jednotlivé príkazy odlišuje farb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známejšie HTML </w:t>
      </w:r>
      <w:r>
        <w:rPr>
          <w:u w:val="single"/>
        </w:rPr>
        <w:t>editory</w:t>
      </w:r>
      <w:r>
        <w:rPr/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- Macromedia Dreamweaver – jeden z najznámejších WYSIWYG editorov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- MS FrontPage - kvalita HTML kódu je slabá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- Adobe GoLive - obľúbený najmä vďaka dobrej integrácii s Adobe programam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- SiteBuilder - ako Dreamweaver má HTML náhľad a WYSIWYG náhľad. Môžete editovať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stránku v ktoromkoľvek a oba sa updateuj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- HomeSite - pre expertov, nie je vhodný pre začiatočníkov, lebo nemá WYSIWYG náhľad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Web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u w:val="single"/>
        </w:rPr>
        <w:t>Hypertext</w:t>
      </w:r>
      <w:r>
        <w:rPr>
          <w:rFonts w:cs="Times New Roman" w:ascii="Times New Roman" w:hAnsi="Times New Roman"/>
        </w:rPr>
        <w:t xml:space="preserve"> je v podstate </w:t>
      </w:r>
      <w:r>
        <w:rPr>
          <w:rFonts w:cs="Times New Roman" w:ascii="Times New Roman" w:hAnsi="Times New Roman"/>
          <w:u w:val="single"/>
        </w:rPr>
        <w:t>forma textu, v ktorom sa nachádza internetovský odkaz na nejakú inú internetovskú lokalitu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>Môže mať formu textu alebo obrázk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40" w:after="0"/>
        <w:ind w:firstLine="142"/>
        <w:jc w:val="both"/>
        <w:rPr/>
      </w:pPr>
      <w:r>
        <w:rPr/>
        <w:t xml:space="preserve">Podstatou hypertextu je, ze hociktoré slovo (resp. úsek textu) môže byť označené ako </w:t>
      </w:r>
      <w:r>
        <w:rPr>
          <w:u w:val="single"/>
        </w:rPr>
        <w:t>odkaz (link)</w:t>
      </w:r>
      <w:r>
        <w:rPr/>
        <w:t xml:space="preserve"> na iný </w:t>
      </w:r>
      <w:r>
        <w:rPr>
          <w:u w:val="single"/>
        </w:rPr>
        <w:t>hypertextový dokument</w:t>
      </w:r>
      <w:r>
        <w:rPr/>
        <w:t xml:space="preserve">, v ktorom sú uvedené podrobnejšie informácie, týkajuce sa tohoto slova. Aktiváciou daného odkazu (kliknutím alebo stlačením Enter-u) sa dostaneme do zvoleného dokumentu. V ňom sú obvykle ďalšie odkazy, takže naznačený proces môžeme </w:t>
      </w:r>
      <w:r>
        <w:rPr>
          <w:u w:val="single"/>
        </w:rPr>
        <w:t>reťaziť</w:t>
      </w:r>
      <w:r>
        <w:rPr/>
        <w:t>. Niektoré odkazy môžu ukazovať aj na obrazové, či zvukové informácie, prípadne na videosekvencie.</w:t>
      </w:r>
    </w:p>
    <w:p>
      <w:pPr>
        <w:pStyle w:val="NormalWeb"/>
        <w:spacing w:before="40" w:after="0"/>
        <w:jc w:val="both"/>
        <w:rPr/>
      </w:pPr>
      <w:r>
        <w:rPr>
          <w:rFonts w:eastAsia="Arial Unicode MS;MS Mincho"/>
        </w:rPr>
        <w:t xml:space="preserve">   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Times New Roman" w:ascii="Times New Roman" w:hAnsi="Times New Roman"/>
        </w:rPr>
        <w:t xml:space="preserve">Tým, že hypertext v texte obsahuje linky na iné uzly, </w:t>
      </w:r>
      <w:r>
        <w:rPr>
          <w:rFonts w:cs="Times New Roman" w:ascii="Times New Roman" w:hAnsi="Times New Roman"/>
          <w:u w:val="single"/>
        </w:rPr>
        <w:t>ľahsie sa objavujú nové informácie</w:t>
      </w:r>
      <w:r>
        <w:rPr>
          <w:rFonts w:cs="Times New Roman" w:ascii="Times New Roman" w:hAnsi="Times New Roman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Ďalšou výhodou je </w:t>
      </w:r>
      <w:r>
        <w:rPr>
          <w:u w:val="single"/>
        </w:rPr>
        <w:t>úspora času</w:t>
      </w:r>
      <w:r>
        <w:rPr/>
        <w:t xml:space="preserve">, pretože nemusíme zdĺhavo vyhľadávať v množstve materiálu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/>
        <w:t>ani zadávať do príkazového riadku internetového prehliadača novú stránku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00" w:after="10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00" w:after="10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Keyboard">
    <w:name w:val="HTML Keyboard"/>
    <w:basedOn w:val="DefaultParagraphFont"/>
    <w:qFormat/>
    <w:rPr>
      <w:rFonts w:ascii="Arial Unicode MS;MS Mincho" w:hAnsi="Arial Unicode MS;MS Mincho" w:eastAsia="Times New Roman" w:cs="Arial Unicode MS;MS Mincho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0" w:after="10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spacing w:before="100" w:after="100"/>
      <w:ind w:left="284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MS Mincho" w:hAnsi="Arial Unicode MS;MS Mincho" w:eastAsia="Times New Roman" w:cs="Arial Unicode MS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43:00Z</dcterms:created>
  <dc:creator>Doma</dc:creator>
  <dc:description/>
  <dc:language>en-US</dc:language>
  <cp:lastModifiedBy>Name</cp:lastModifiedBy>
  <cp:lastPrinted>2003-01-06T21:23:00Z</cp:lastPrinted>
  <dcterms:modified xsi:type="dcterms:W3CDTF">2003-05-07T19:52:00Z</dcterms:modified>
  <cp:revision>5</cp:revision>
  <dc:subject/>
  <dc:title>HTML editory</dc:title>
</cp:coreProperties>
</file>