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ocitacove siet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citacova siet</w:t>
      </w:r>
      <w:r>
        <w:rPr/>
        <w:t xml:space="preserve"> = systém vzájomne prepojených a spolupracujúcich pocítacov</w:t>
      </w:r>
    </w:p>
    <w:p>
      <w:pPr>
        <w:pStyle w:val="Normal"/>
        <w:rPr/>
      </w:pPr>
      <w:r>
        <w:rPr/>
        <w:t>- medzi týmito pocítacmi možno prostredníctvom siete pohodlne a rýchlo prenášat informácie</w:t>
      </w:r>
    </w:p>
    <w:p>
      <w:pPr>
        <w:pStyle w:val="Normal"/>
        <w:rPr/>
      </w:pPr>
      <w:r>
        <w:rPr/>
        <w:t>(informácie možno, samozrejme, prenášat aj medzi pocítacmi nepripojenými do siete a to prostredníctvom médii - disketa, magnetická páska, optický disk... tento spôsob je však nepohodlný, zdlhavý, nakladny a neumožnuje interaktívne spracovanie informác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 sucasnosti - velky rozvoj pocitacovych sieti podmieneny ekonomickou situacio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na trhu je dostatok cenovo pristupnych pocitacov, schopnych pracovat ako uzol siete, klient; je siroka ponuka  tzv. sietovych sluzieb pritazlivych pre zakaznikov)</w:t>
      </w:r>
    </w:p>
    <w:p>
      <w:pPr>
        <w:pStyle w:val="Normal"/>
        <w:rPr/>
      </w:pPr>
      <w:r>
        <w:rPr/>
        <w:t>(aj organizacie vyuzivaju sietove technologie na zjednodusenie organizacnych procesov (urad bez papierov), na spracovanie dat (distribuovane databazove systemy, centralizovane databazove systemy) a na zjednodusenie komunikacie projektovych timov (groupworking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pravy sa medzi pocitacmi posielaju v tzv. paketoch - balikoch, ktore obsahuju poziadavku na spracovanie informacie, ako sa toto ma realizovat, prevasane data a cielovu adresu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</w:rPr>
        <w:t xml:space="preserve">Podla </w:t>
      </w:r>
      <w:r>
        <w:rPr>
          <w:b/>
          <w:bCs/>
          <w:smallCaps/>
          <w:u w:val="single"/>
        </w:rPr>
        <w:t>funkcie</w:t>
      </w:r>
      <w:r>
        <w:rPr>
          <w:b/>
          <w:bCs/>
          <w:smallCaps/>
        </w:rPr>
        <w:t xml:space="preserve"> rozlišujeme v sieti dva druhy </w:t>
      </w:r>
      <w:r>
        <w:rPr>
          <w:b/>
          <w:bCs/>
          <w:smallCaps/>
          <w:u w:val="single"/>
        </w:rPr>
        <w:t>pocitacov</w:t>
      </w:r>
      <w:r>
        <w:rPr>
          <w:b/>
          <w:bCs/>
          <w:smallCap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pracovné stanice (klient)</w:t>
      </w:r>
    </w:p>
    <w:p>
      <w:pPr>
        <w:pStyle w:val="Normal"/>
        <w:numPr>
          <w:ilvl w:val="0"/>
          <w:numId w:val="3"/>
        </w:numPr>
        <w:rPr/>
      </w:pPr>
      <w:r>
        <w:rPr/>
        <w:t>ser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acovná stanica</w:t>
      </w:r>
      <w:r>
        <w:rPr/>
        <w:t xml:space="preserve"> slúži na spracovanie údajov používatelom. Je to vlastne samostatný pocítac, ktorý je pripojený do siete a tak môže využívat jej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rver</w:t>
      </w:r>
      <w:r>
        <w:rPr/>
        <w:t xml:space="preserve"> zabezpecuje chod siete. Realizuje funkcie siete a poskytuje ostatným používatelom svoje prostriedky (pamätové miesto na svojich diskoch, tlaciarne, plotre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e môže byt v sieti lubovolný pocet serverov a pracovných staníc. Ak je serverov v sieti viac, môžu sa navzájom v poskytovaní služieb a prostriedkov doplnovat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 xml:space="preserve">Podla </w:t>
      </w:r>
      <w:r>
        <w:rPr>
          <w:b/>
          <w:bCs/>
          <w:smallCaps/>
          <w:u w:val="single"/>
        </w:rPr>
        <w:t>druhov pocitacov</w:t>
      </w:r>
      <w:r>
        <w:rPr>
          <w:b/>
          <w:bCs/>
          <w:smallCaps/>
        </w:rPr>
        <w:t xml:space="preserve"> použitých v sieti delíme siete 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mogénn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terogé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omogénne</w:t>
      </w:r>
      <w:r>
        <w:rPr/>
        <w:t xml:space="preserve"> siete sú také, že všetky pripojené pocítace sú rovnakého druhu (software). Druhom siete sa rozumie napr. sálové pocítace IBM, SUN, minipocítace, osobné pocítace, atd. V súcasnosti sú najviac rozšírené siete osobných pocítacov (P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terogénne</w:t>
      </w:r>
      <w:r>
        <w:rPr/>
        <w:t xml:space="preserve"> siete môžu obsahovat viacej druhov pocítacov. Existujú siete, kde sú prepojené velké sálové pocítace, minipocítace, osobné pocítace ale aj napríklad mobilné telefóny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 xml:space="preserve">Z hladiska </w:t>
      </w:r>
      <w:r>
        <w:rPr>
          <w:b/>
          <w:bCs/>
          <w:smallCaps/>
          <w:u w:val="single"/>
        </w:rPr>
        <w:t>rozlohy</w:t>
      </w:r>
      <w:r>
        <w:rPr>
          <w:b/>
          <w:bCs/>
          <w:smallCaps/>
        </w:rPr>
        <w:t xml:space="preserve"> delíme </w:t>
      </w:r>
      <w:r>
        <w:rPr>
          <w:b/>
          <w:bCs/>
          <w:smallCaps/>
          <w:u w:val="single"/>
        </w:rPr>
        <w:t>siete</w:t>
      </w:r>
      <w:r>
        <w:rPr>
          <w:b/>
          <w:bCs/>
          <w:smallCaps/>
        </w:rPr>
        <w:t xml:space="preserve"> 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kálne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obál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kálne</w:t>
      </w:r>
      <w:r>
        <w:rPr/>
        <w:t xml:space="preserve"> siete (LAN) sú také, pri ktorých sa nepoužívajú prostriedky pre dialkový prenos údajov. Maximálne vzdialenosti medzi pocítacmi sú rádovo stovky metrov, resp. niekolko kilometrov. Väcšinou sa používajú v jednej, resp. viacerých blízkych budovách. Ucastnici su pripojeni trv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lobálne</w:t>
      </w:r>
      <w:r>
        <w:rPr>
          <w:b/>
        </w:rPr>
        <w:t xml:space="preserve"> </w:t>
      </w:r>
      <w:r>
        <w:rPr/>
        <w:t>siete (WAN) používajú prostriedky pre dialkový prenos údajov. Ich rozloha je v podstate neobmedzená. Môžu spájat pocítace na väcších územiach ako napr. štátu, kontinentu alebo aj na celom svete. Tieto siete sú väcšinou heterogénne, ktoré obsahujú pocítace vo funkcii informacných bánk (servery) a prostredníctvom LAN siete je možné sa k nim pripojit pomocou obycajného osobného pocítaca a využívat ich služb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Web"/>
        <w:spacing w:before="0" w:after="0"/>
        <w:rPr>
          <w:rStyle w:val="StrongEmphasis"/>
          <w:smallCaps/>
          <w:color w:val="000000"/>
          <w:u w:val="single"/>
        </w:rPr>
      </w:pPr>
      <w:r>
        <w:rPr>
          <w:rStyle w:val="StrongEmphasis"/>
          <w:smallCaps/>
          <w:color w:val="000000"/>
        </w:rPr>
        <w:t xml:space="preserve">podla </w:t>
      </w:r>
      <w:r>
        <w:rPr>
          <w:rStyle w:val="StrongEmphasis"/>
          <w:smallCaps/>
          <w:color w:val="000000"/>
          <w:u w:val="single"/>
        </w:rPr>
        <w:t xml:space="preserve">ulozenia dat </w:t>
      </w:r>
      <w:r>
        <w:rPr>
          <w:rStyle w:val="StrongEmphasis"/>
          <w:smallCaps/>
          <w:color w:val="000000"/>
        </w:rPr>
        <w:t>v sietach Lan:</w:t>
      </w:r>
    </w:p>
    <w:p>
      <w:pPr>
        <w:pStyle w:val="NormalWeb"/>
        <w:spacing w:before="0" w:after="0"/>
        <w:rPr>
          <w:rStyle w:val="StrongEmphasis"/>
          <w:smallCaps/>
          <w:color w:val="000000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u w:val="single"/>
        </w:rPr>
        <w:t>client to server</w:t>
      </w:r>
      <w:r>
        <w:rPr/>
        <w:t xml:space="preserve"> - data ulozene iba na servere, uzivatel ich iba spracovava</w:t>
      </w:r>
    </w:p>
    <w:p>
      <w:pPr>
        <w:pStyle w:val="NormalWeb"/>
        <w:spacing w:before="0" w:after="0"/>
        <w:rPr/>
      </w:pPr>
      <w:r>
        <w:rPr>
          <w:u w:val="single"/>
        </w:rPr>
        <w:t>peer-to-peer</w:t>
      </w:r>
      <w:r>
        <w:rPr/>
        <w:t xml:space="preserve"> - data su uschovavane na vskych pocitacoch v sieti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 xml:space="preserve">Typy sieti podla </w:t>
      </w:r>
      <w:r>
        <w:rPr>
          <w:b/>
          <w:bCs/>
          <w:smallCaps/>
          <w:u w:val="single"/>
        </w:rPr>
        <w:t>topologie</w:t>
      </w:r>
      <w:r>
        <w:rPr>
          <w:b/>
          <w:bCs/>
          <w:smallCap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b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/>
      </w:pPr>
      <w:r>
        <w:rPr/>
        <w:t>hash    - ring</w:t>
      </w:r>
    </w:p>
    <w:p>
      <w:pPr>
        <w:pStyle w:val="Normal"/>
        <w:numPr>
          <w:ilvl w:val="0"/>
          <w:numId w:val="4"/>
        </w:numPr>
        <w:rPr/>
      </w:pPr>
      <w:r>
        <w:rPr/>
        <w:t>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us (zbern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9525</wp:posOffset>
                </wp:positionV>
                <wp:extent cx="3319780" cy="421005"/>
                <wp:effectExtent l="0" t="190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920" cy="420840"/>
                          <a:chOff x="0" y="0"/>
                          <a:chExt cx="3319920" cy="42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99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33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68840"/>
                            <a:ext cx="248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68840"/>
                            <a:ext cx="248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68840"/>
                            <a:ext cx="248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68840"/>
                            <a:ext cx="248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68840"/>
                            <a:ext cx="248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0.75pt;width:261.4pt;height:33.15pt" coordorigin="532,15" coordsize="5228,663">
                <v:rect id="shape_0" stroked="f" o:allowincell="f" style="position:absolute;left:532;top:15;width:5227;height:66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7,20" to="5753,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8;top:281;width:390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1;top:281;width:390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4;top:281;width:390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7;top:281;width:390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0;top:281;width:390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9,20" to="1059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2,20" to="1972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5,20" to="2885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8,20" to="3798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1,20" to="4711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setky pocitace su pripojene na spolocne komunikacne medium </w:t>
      </w:r>
    </w:p>
    <w:p>
      <w:pPr>
        <w:pStyle w:val="Normal"/>
        <w:rPr/>
      </w:pPr>
      <w:r>
        <w:rPr/>
        <w:t>(napr. thin ethernet cable, thick ethernet cable - rozdiely v rychlosti, cene, manipulacii)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uzitie</w:t>
      </w:r>
      <w:r>
        <w:rPr/>
        <w:t>: typicka pre LAN siete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vyhody</w:t>
      </w:r>
      <w:r>
        <w:rPr/>
        <w:t xml:space="preserve">: jeden kabe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: prenos na pomerne velke vdzialenosti (cca kilometer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: pomerne maly pocet pripojitelnych pocitacov (desiatky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: dalsi pocitac sa da pripojit na siet bez jej preruseni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: cenovo dostupn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: jednoducha manipulacia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- </w:t>
      </w:r>
      <w:r>
        <w:rPr>
          <w:u w:val="single"/>
        </w:rPr>
        <w:t>problemy</w:t>
      </w:r>
      <w:r>
        <w:rPr/>
        <w:t>: limitovana dlzk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limitovany pocet pripojenych pocitacov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kolizie (musi sa pouzit protokol, ktory s nimi vie pracovat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nie celkom jednoduche hladanie chy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sh (siet)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1598930" cy="1264285"/>
                <wp:effectExtent l="2540" t="190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264320"/>
                          <a:chOff x="0" y="0"/>
                          <a:chExt cx="1598760" cy="126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8760" cy="12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170640"/>
                            <a:ext cx="250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9080"/>
                            <a:ext cx="250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3240"/>
                            <a:ext cx="250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506160"/>
                            <a:ext cx="250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757440"/>
                            <a:ext cx="250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22280"/>
                            <a:ext cx="8316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170640"/>
                            <a:ext cx="9212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673560"/>
                            <a:ext cx="4183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254520"/>
                            <a:ext cx="33480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54520"/>
                            <a:ext cx="16704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925200"/>
                            <a:ext cx="9212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73560"/>
                            <a:ext cx="3348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15pt;width:125.9pt;height:99.55pt" coordorigin="2,3" coordsize="2518,1991">
                <v:rect id="shape_0" stroked="f" o:allowincell="f" style="position:absolute;left:2;top:3;width:2517;height:199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272;width:394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;top:1592;width:394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4;top:8;width:394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5;top:800;width:394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8;top:1196;width:394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1,668" to="401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,272" to="1853,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,1064" to="1192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7,404" to="1983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8,404" to="238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1460" to="2117,1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0,1064" to="2116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uoze byt uplna (kazdy s kazdym ma link, spojenie), alebo neuplna (nema)</w:t>
      </w:r>
    </w:p>
    <w:p>
      <w:pPr>
        <w:pStyle w:val="Normal"/>
        <w:ind w:left="180" w:hanging="180"/>
        <w:rPr/>
      </w:pPr>
      <w:r>
        <w:rPr/>
        <w:t>- uplny je prilis drahy, neuplny je ekonomickejsi (vynechaju sa spojenia, ktore sa pouzivaju malo alebo vuobec - ale musia sa pouzit protokoly, ktore s tym vedia pracovat; najst najlepsiu, t.j. najrychlejsiu a najlacnejsiu cestu a reagovat na poruchy uzlov a liniek)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uzitie</w:t>
      </w:r>
      <w:r>
        <w:rPr/>
        <w:t xml:space="preserve">: WANy - pouzivaju ruozne komunikacne </w:t>
      </w:r>
      <w:r>
        <w:rPr>
          <w:u w:val="single"/>
        </w:rPr>
        <w:t>media:</w:t>
      </w:r>
    </w:p>
    <w:p>
      <w:pPr>
        <w:pStyle w:val="Normal"/>
        <w:rPr/>
      </w:pPr>
      <w:r>
        <w:rPr/>
        <w:t xml:space="preserve">(thick a thin ethernet kable,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svetlovodice, optokable - lacne, rychle, velke vzdialenosti a objemy dat, odolny voci </w:t>
        <w:tab/>
        <w:t xml:space="preserve">napichnutiu, zla manipulacia </w:t>
      </w:r>
    </w:p>
    <w:p>
      <w:pPr>
        <w:pStyle w:val="Normal"/>
        <w:rPr/>
      </w:pPr>
      <w:r>
        <w:rPr/>
        <w:t xml:space="preserve">radioreleove prepojenie - vysielacky so smerovym signalom, paraboly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/>
        <w:tab/>
        <w:t xml:space="preserve">- nesmie im stat nic v ceste, odpocuvanie (treba zakodovat signal), </w:t>
        <w:tab/>
        <w:tab/>
        <w:t xml:space="preserve">rusenie (pocasie, okolie)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druzicove prepojenie - funguje ako radioreleov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 - kazdy uzivatel ma pridelenu vlastnu frekvenciu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/>
      </w:pPr>
      <w:r>
        <w:rPr/>
        <w:tab/>
        <w:t xml:space="preserve"> - rusenie (pocasie, okolie), musi byt priama viditelnost satelitu z oboch </w:t>
        <w:tab/>
        <w:tab/>
        <w:t>miest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 - lacnejsie a rychlejsie ako napr. transatlanticky kab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ring</w:t>
      </w:r>
      <w:r>
        <w:rPr/>
        <w:t xml:space="preserve"> je specialny pripad hash-u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596390" cy="1155065"/>
                <wp:effectExtent l="2540" t="254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155240"/>
                          <a:chOff x="0" y="0"/>
                          <a:chExt cx="1596240" cy="1155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6240" cy="11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3240"/>
                            <a:ext cx="2649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86320"/>
                            <a:ext cx="2649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86320"/>
                            <a:ext cx="2649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44600"/>
                            <a:ext cx="2649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240"/>
                            <a:ext cx="2649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444600"/>
                            <a:ext cx="2649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178920"/>
                            <a:ext cx="1764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09920"/>
                            <a:ext cx="2649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97488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709200"/>
                            <a:ext cx="1764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9480" y="178920"/>
                            <a:ext cx="1764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144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91440"/>
                            <a:ext cx="2649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7964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09920"/>
                            <a:ext cx="3531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06308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709920"/>
                            <a:ext cx="2649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1440"/>
                            <a:ext cx="2649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125.7pt;height:90.95pt" coordorigin="900,168" coordsize="2514,1819">
                <v:rect id="shape_0" stroked="f" o:allowincell="f" style="position:absolute;left:900;top:168;width:2513;height:181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62;top:173;width:416;height: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00;top:1564;width:416;height: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6;top:1564;width:416;height: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5;top:868;width:416;height: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6;top:173;width:416;height: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91;top:868;width:416;height: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83,450" to="1460,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3,1286" to="159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1703" to="2433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1285" to="3129,1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2,450" to="3129,8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78,312" to="2433,3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43,312" to="1459,86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8,451" to="2433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,1286" to="1599,18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17,1842" to="2433,18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2,1286" to="3268,18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2,312" to="3268,8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- najmensi pocet liniek navzajom +1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(zvysenie spolahlivosti - ochrana proti vypadnutiu jedneho pocitaca alebo linky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potreba pouzitia vhodneho protokolu (token ring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linky su vaecsinou dvojite (spolahlivost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- </w:t>
      </w:r>
      <w:r>
        <w:rPr>
          <w:u w:val="single"/>
        </w:rPr>
        <w:t>nevyhody</w:t>
      </w:r>
      <w:r>
        <w:rPr/>
        <w:t>: zla manipulacia, malo sa pouziva, dra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ee / structured cabling (strukturovana kabelaz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3318510" cy="22193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8480" cy="2219400"/>
                          <a:chOff x="0" y="0"/>
                          <a:chExt cx="3318480" cy="221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8480" cy="221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8240" y="17049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7049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11955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1955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7049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7049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70496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2808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808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85644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5176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51768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5040"/>
                            <a:ext cx="25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11132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11320"/>
                            <a:ext cx="846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840" y="1450440"/>
                            <a:ext cx="423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4504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450440"/>
                            <a:ext cx="254160" cy="254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686520"/>
                            <a:ext cx="1017360" cy="169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771480"/>
                            <a:ext cx="16956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120" y="1450440"/>
                            <a:ext cx="1695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1450440"/>
                            <a:ext cx="2541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772200"/>
                            <a:ext cx="50868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760" y="178560"/>
                            <a:ext cx="4237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62800"/>
                            <a:ext cx="84600" cy="254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535400"/>
                            <a:ext cx="8460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535400"/>
                            <a:ext cx="846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535400"/>
                            <a:ext cx="84600" cy="84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87240"/>
                            <a:ext cx="16956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516960"/>
                            <a:ext cx="25416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772200"/>
                            <a:ext cx="84600" cy="169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68724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93240"/>
                            <a:ext cx="2541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0120" y="262800"/>
                            <a:ext cx="846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93240"/>
                            <a:ext cx="3391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195948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960" y="1959480"/>
                            <a:ext cx="84600" cy="254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959480"/>
                            <a:ext cx="846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789560"/>
                            <a:ext cx="8460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8800" y="128088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1026000"/>
                            <a:ext cx="16956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36584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178956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594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1959480"/>
                            <a:ext cx="846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874520"/>
                            <a:ext cx="8460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65pt;width:261.3pt;height:174.75pt" coordorigin="1080,73" coordsize="5226,3495">
                <v:rect id="shape_0" stroked="f" o:allowincell="f" style="position:absolute;left:1080;top:73;width:5225;height:34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290;top:275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8;top:275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2;top:1956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8;top:1956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3;top:275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6;top:275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1;top:275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6;top:2090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;top:2090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9;top:1422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9;top:88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1;top:888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2;top:81;width:400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54,1823" to="1620,2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6,1823" to="1888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3,2357" to="3089,2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5,2357" to="3225,2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2357" to="3758,275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56,1154" to="3357,142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5,1288" to="3491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8,2357" to="5494,2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9,2357" to="6028,2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8,1289" to="5628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6,354" to="4292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1,487" to="4693,8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87,2491" to="1219,2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5,2491" to="1487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2491" to="1887,262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59,1155" to="4025,1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8,887" to="3357,10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26,1289" to="3758,15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90,1155" to="3356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4,220" to="5093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487" to="4425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9,220" to="4292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3159" to="2421,3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7,3159" to="3089,355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5,3159" to="3357,3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6,2891" to="4158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2090" to="5360,2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0,1689" to="1486,1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3,2224" to="5895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3,2891" to="4959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5,3159" to="5095,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6,3159" to="6028,3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4,3025" to="6296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vynuli sa z bus-u</w:t>
      </w:r>
    </w:p>
    <w:p>
      <w:pPr>
        <w:pStyle w:val="Normal"/>
        <w:rPr/>
      </w:pPr>
      <w:r>
        <w:rPr/>
        <w:t xml:space="preserve">- pouzivane komunikacne </w:t>
      </w:r>
      <w:r>
        <w:rPr>
          <w:u w:val="single"/>
        </w:rPr>
        <w:t>media:</w:t>
      </w:r>
      <w:r>
        <w:rPr/>
        <w:t xml:space="preserve"> twisted pair 4 cat 5, svetlovodice, W-LAN (wireless)</w:t>
      </w:r>
    </w:p>
    <w:p>
      <w:pPr>
        <w:pStyle w:val="Normal"/>
        <w:rPr/>
      </w:pPr>
      <w:r>
        <w:rPr/>
        <w:t>- prepojene pomocou HUBov alebo SWITCHov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hub</w:t>
      </w:r>
      <w:r>
        <w:rPr/>
        <w:t xml:space="preserve"> - pasivny alebo aktivny (zosiluje signal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poruchy neovplyvnia ostatne pocitace v sieti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- funguje na elektrickej urovni (rozdeli signal vsetkym a pre koho su tak ten si ich </w:t>
        <w:tab/>
        <w:t>vezme)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switch</w:t>
      </w:r>
      <w:r>
        <w:rPr/>
        <w:t xml:space="preserve"> - kazdy balik rozdkouje a posle len tomu komu patr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po dobu komunikacie dvoch urcitych pocitacov vytvara LAN medzi nimi</w:t>
      </w:r>
    </w:p>
    <w:p>
      <w:pPr>
        <w:pStyle w:val="Normal"/>
        <w:rPr/>
      </w:pPr>
      <w:r>
        <w:rPr/>
        <w:t>- tato siet je hierarchicky usporiadana (co nema hub/switch lokalne, to posle do uplinku -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nevyhody</w:t>
      </w:r>
      <w:r>
        <w:rPr/>
        <w:t>: komplikovane protokol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: zlozita sprava siete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vyhody</w:t>
      </w:r>
      <w:r>
        <w:rPr/>
        <w:t>: jednoduchsia kontrola siete (rozoznanie poruch na nizkych urovniach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: jednoduche pripajan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Sprava siete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- uzko suvisi s pouzitou topologiou</w:t>
      </w:r>
    </w:p>
    <w:p>
      <w:pPr>
        <w:pStyle w:val="Normal"/>
        <w:rPr/>
      </w:pPr>
      <w:r>
        <w:rPr/>
        <w:t>- pouzivaju sa vzdy protokoly, ktore s danou topologiou vedia pracovat</w:t>
      </w:r>
    </w:p>
    <w:p>
      <w:pPr>
        <w:pStyle w:val="Normal"/>
        <w:pBdr>
          <w:bottom w:val="single" w:sz="6" w:space="1" w:color="000000"/>
        </w:pBdr>
        <w:rPr/>
      </w:pPr>
      <w:r>
        <w:rPr/>
        <w:t>- cisto iba bus-y, hash-e, ring-y, trees - len v malych firmach, vo vaecsich sa pouzivaju ich kombinaci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smallCaps/>
          <w:u w:val="single"/>
        </w:rPr>
        <w:t>Ochrana pred naburanim siete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- hw: fyzicka ochrana</w:t>
      </w:r>
    </w:p>
    <w:p>
      <w:pPr>
        <w:pStyle w:val="Normal"/>
        <w:rPr/>
      </w:pPr>
      <w:r>
        <w:rPr/>
        <w:t>- sw: sprava privilegii (uzivatel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 : autentifikacia (pristupove hesla, hardware-ova adresa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 : autorizacia (definuje pristupove prav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smallCaps/>
          <w:u w:val="single"/>
        </w:rPr>
        <w:t>Intranet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- je izolovana siet, ktora pracuje s prostriedkami internetu (protokoly - tcp/ip, adre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4:40:00Z</dcterms:created>
  <dc:creator>Name</dc:creator>
  <dc:description/>
  <dc:language>en-US</dc:language>
  <cp:lastModifiedBy>Name</cp:lastModifiedBy>
  <dcterms:modified xsi:type="dcterms:W3CDTF">2003-04-25T11:00:00Z</dcterms:modified>
  <cp:revision>3</cp:revision>
  <dc:subject/>
  <dc:title>pocitacove siete</dc:title>
</cp:coreProperties>
</file>