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s>
        <w:rPr>
          <w:b/>
          <w:b/>
          <w:sz w:val="32"/>
          <w:szCs w:val="32"/>
        </w:rPr>
      </w:pPr>
      <w:r>
        <w:rPr>
          <w:b/>
          <w:sz w:val="32"/>
          <w:szCs w:val="32"/>
        </w:rPr>
        <w:t>1. Periférne zariadenia</w:t>
      </w:r>
    </w:p>
    <w:p>
      <w:pPr>
        <w:pStyle w:val="Normal"/>
        <w:rPr>
          <w:b/>
          <w:b/>
          <w:sz w:val="32"/>
          <w:szCs w:val="32"/>
        </w:rPr>
      </w:pPr>
      <w:r>
        <w:rPr>
          <w:b/>
          <w:sz w:val="32"/>
          <w:szCs w:val="32"/>
        </w:rPr>
      </w:r>
    </w:p>
    <w:p>
      <w:pPr>
        <w:pStyle w:val="Normal"/>
        <w:rPr/>
      </w:pPr>
      <w:r>
        <w:rPr/>
        <w:t xml:space="preserve">Periférnymi prídavnými zariadeniami nazývame všetky funkčné jednotky, ktoré sa nezúčastňujú na vlastnom spracovaní informácií, ale zabezpečujú ich vstup, pamätanie, výstup. </w:t>
      </w:r>
    </w:p>
    <w:p>
      <w:pPr>
        <w:pStyle w:val="Normal"/>
        <w:rPr/>
      </w:pPr>
      <w:r>
        <w:rPr/>
      </w:r>
    </w:p>
    <w:p>
      <w:pPr>
        <w:pStyle w:val="Normal"/>
        <w:rPr/>
      </w:pPr>
      <w:r>
        <w:rPr/>
        <w:t xml:space="preserve">Podľa </w:t>
      </w:r>
      <w:r>
        <w:rPr>
          <w:b/>
          <w:bCs/>
          <w:u w:val="single"/>
        </w:rPr>
        <w:t>funkcie</w:t>
      </w:r>
      <w:r>
        <w:rPr/>
        <w:t xml:space="preserve"> ich rozdeľujeme na:</w:t>
        <w:br/>
        <w:t>1. vstupné - I (Input)</w:t>
        <w:br/>
        <w:t xml:space="preserve">                 - slúžia na vstup informácií do základnej jednotky, ktoré počítač potrebuje na  </w:t>
      </w:r>
    </w:p>
    <w:p>
      <w:pPr>
        <w:pStyle w:val="Normal"/>
        <w:rPr/>
      </w:pPr>
      <w:r>
        <w:rPr>
          <w:rFonts w:eastAsia="Times New Roman"/>
        </w:rPr>
        <w:t xml:space="preserve">                   </w:t>
      </w:r>
      <w:r>
        <w:rPr/>
        <w:t>spracovanie (vstupné údaje a programy);</w:t>
        <w:br/>
        <w:t>2. výstupné - O (Output)</w:t>
        <w:br/>
        <w:t xml:space="preserve">                   - zabezpečujú výstup výsledkov spracovania údajov na počítači;</w:t>
        <w:br/>
        <w:t>3. vstupno-výstupné - I/O</w:t>
        <w:br/>
        <w:t xml:space="preserve">                                  - umožňujú vykonať obe funkcie.tri hlavné skupiny:</w:t>
      </w:r>
    </w:p>
    <w:p>
      <w:pPr>
        <w:pStyle w:val="Normal"/>
        <w:rPr/>
      </w:pPr>
      <w:r>
        <w:rPr/>
      </w:r>
    </w:p>
    <w:p>
      <w:pPr>
        <w:pStyle w:val="Normal"/>
        <w:rPr>
          <w:u w:val="single"/>
        </w:rPr>
      </w:pPr>
      <w:r>
        <w:rPr>
          <w:u w:val="single"/>
        </w:rPr>
        <w:t xml:space="preserve">Vstupné zariadenia: </w:t>
      </w:r>
    </w:p>
    <w:p>
      <w:pPr>
        <w:pStyle w:val="Normal"/>
        <w:rPr/>
      </w:pPr>
      <w:r>
        <w:rPr/>
        <w:t>klávesnica, myš, scanner, jednotka CD-ROM...</w:t>
      </w:r>
    </w:p>
    <w:p>
      <w:pPr>
        <w:pStyle w:val="Normal"/>
        <w:rPr/>
      </w:pPr>
      <w:r>
        <w:rPr/>
        <w:t>Slúžia na vkladanie informácií rôzneho charakteru do pocítaca, prípadne riadenie jeho cinnosti.</w:t>
      </w:r>
    </w:p>
    <w:p>
      <w:pPr>
        <w:pStyle w:val="Normal"/>
        <w:rPr/>
      </w:pPr>
      <w:r>
        <w:rPr>
          <w:u w:val="single"/>
        </w:rPr>
        <w:t>Výstupné   zariadenia:</w:t>
      </w:r>
      <w:r>
        <w:rPr/>
        <w:t xml:space="preserve"> </w:t>
      </w:r>
    </w:p>
    <w:p>
      <w:pPr>
        <w:pStyle w:val="Normal"/>
        <w:rPr/>
      </w:pPr>
      <w:r>
        <w:rPr/>
        <w:t>monitor, tlaciaren, plotter...</w:t>
      </w:r>
    </w:p>
    <w:p>
      <w:pPr>
        <w:pStyle w:val="Normal"/>
        <w:rPr/>
      </w:pPr>
      <w:r>
        <w:rPr/>
        <w:t>Umožnujú výstup údajov vo forme zrozumitelnej pre bežného používatela.</w:t>
      </w:r>
    </w:p>
    <w:p>
      <w:pPr>
        <w:pStyle w:val="Normal"/>
        <w:rPr/>
      </w:pPr>
      <w:r>
        <w:rPr>
          <w:u w:val="single"/>
        </w:rPr>
        <w:t>Vstupno-výstupné zariadenia:</w:t>
      </w:r>
      <w:r>
        <w:rPr/>
        <w:t xml:space="preserve"> </w:t>
      </w:r>
    </w:p>
    <w:p>
      <w:pPr>
        <w:pStyle w:val="Normal"/>
        <w:rPr/>
      </w:pPr>
      <w:r>
        <w:rPr/>
        <w:t>pevné aj pružné disky (cd, diskety, pasky, minidisk, karty), pamät RAM, modem...</w:t>
      </w:r>
    </w:p>
    <w:p>
      <w:pPr>
        <w:pStyle w:val="Normal"/>
        <w:rPr/>
      </w:pPr>
      <w:r>
        <w:rPr/>
        <w:t>Umožnujú ukladanie a nacítavanie dát.</w:t>
      </w:r>
    </w:p>
    <w:p>
      <w:pPr>
        <w:pStyle w:val="Normal"/>
        <w:rPr/>
      </w:pPr>
      <w:r>
        <w:rPr/>
      </w:r>
    </w:p>
    <w:p>
      <w:pPr>
        <w:pStyle w:val="Zkladntext2"/>
        <w:spacing w:lineRule="auto" w:line="240"/>
        <w:rPr>
          <w:rFonts w:eastAsia="MS Mincho;ＭＳ 明朝"/>
          <w:bCs/>
          <w:szCs w:val="24"/>
        </w:rPr>
      </w:pPr>
      <w:r>
        <w:rPr>
          <w:rFonts w:eastAsia="MS Mincho;ＭＳ 明朝"/>
          <w:bCs/>
          <w:szCs w:val="24"/>
        </w:rPr>
        <w:t>vstupné zariadenia:</w:t>
      </w:r>
    </w:p>
    <w:p>
      <w:pPr>
        <w:pStyle w:val="Zkladntext2"/>
        <w:spacing w:lineRule="auto" w:line="240"/>
        <w:rPr>
          <w:rFonts w:eastAsia="MS Mincho;ＭＳ 明朝"/>
          <w:bCs/>
          <w:szCs w:val="24"/>
        </w:rPr>
      </w:pPr>
      <w:r>
        <w:rPr>
          <w:rFonts w:eastAsia="MS Mincho;ＭＳ 明朝"/>
          <w:bCs/>
          <w:szCs w:val="24"/>
        </w:rPr>
      </w:r>
    </w:p>
    <w:p>
      <w:pPr>
        <w:pStyle w:val="Normal"/>
        <w:rPr/>
      </w:pPr>
      <w:r>
        <w:rPr>
          <w:b/>
          <w:bCs/>
          <w:i/>
          <w:iCs/>
        </w:rPr>
        <w:t>Klávesnica</w:t>
      </w:r>
      <w:r>
        <w:rPr/>
        <w:t xml:space="preserve"> (keyboard ) je zariadenie, ktoré umožňuje ručný vstup informácií. Pomocou klávesnice vkladáme text, príkazy a ovládame počítač. V dnešnej dobe máva 101 – 102 kláves, podla výrobcu.</w:t>
      </w:r>
    </w:p>
    <w:p>
      <w:pPr>
        <w:pStyle w:val="Normal"/>
        <w:rPr/>
      </w:pPr>
      <w:r>
        <w:rPr/>
        <w:t>Klávesníc je niekoľko typov, ale najrozšírenejšie v našich podmienkach sú klávesnice:</w:t>
        <w:br/>
        <w:t>1. americká - US - typ QWERTY</w:t>
        <w:br/>
        <w:t>2. slovenská - SK - typ QWERTZ.</w:t>
        <w:br/>
        <w:t>Pri vkladaní znakov z klávesnice sa na monitore orientujeme pomocou špeciálnej značky, tzv. kurzora. Kurzor môže byť zvislá čiarka, vodorovná čiarka - podčiarnik, farebný obdĺžnik a podobne vo veľkosti jedného znaku. V niektorých prípadoch nie je kurzor zvýraznený, ale znak na pozícii kurzora bliká. Ak podržíme niektorý kláves dlhšiu dobu, automaticky sa opakuje vkladaný znak - tzv. autorepeat. Súčasné stlačenie dvoch alebo troch klávesov sa nazýva dvojkláves (dvojhmat) alebo trojkláves (trojhmat).</w:t>
        <w:br/>
        <w:t>Na klávesnici rozlišujeme klávesy:</w:t>
        <w:br/>
      </w:r>
      <w:r>
        <w:rPr>
          <w:u w:val="single"/>
        </w:rPr>
        <w:t>1. aktívne</w:t>
      </w:r>
      <w:r>
        <w:rPr/>
        <w:t xml:space="preserve"> - ich stlačenie vyvolá na obrazovke odozvu, napr. vypíše sa znak alebo spôsobí pohyb kurzora</w:t>
        <w:br/>
      </w:r>
      <w:r>
        <w:rPr>
          <w:u w:val="single"/>
        </w:rPr>
        <w:t xml:space="preserve">2. pasívne </w:t>
      </w:r>
      <w:r>
        <w:rPr/>
        <w:t>- ich samostatné stlačenie nevyvolá odozvu, ale používajú sa najmä pri dvoj- a trojhmatoch (Ctrl, Shift, Alt)</w:t>
        <w:br/>
        <w:t>Okrem iných štandardných klávesov obsahuje klávesnica tieto typy preraďovačov:</w:t>
        <w:br/>
        <w:t>1. trvalé - sú indikované LED-diódami v pravej hornej časti klávesnice</w:t>
        <w:br/>
        <w:t>- patria sem preraďovače: NumLock, CapsLock, ScrollLock</w:t>
        <w:br/>
        <w:t>2. dočasné - sú to pasívne klávesy, ktoré sa používajú na dosiahnutie znakov, ktoré nie sú priamo dosiahnuteľné z klávesnice len priamym stlačením: Ctrl, Shift, Alt</w:t>
        <w:br/>
        <w:t>Keď sa pozrieme na klávesnicu zhora, môžeme ju rozdeliť na niekoľko častí:</w:t>
        <w:br/>
        <w:t>1. alfanumerická časť - základ klávesnice</w:t>
        <w:br/>
        <w:t>2. numerická časť - slúži na zadávanie čísel a operátorov</w:t>
        <w:br/>
        <w:t>3. časť funkčných kľúčov - označené ako F1 až F10</w:t>
        <w:br/>
        <w:t>4. časť riadiacich klávesov - kurzorové klávesy, ENTER, ESC</w:t>
        <w:br/>
        <w:t>5. indikačná časť - kontrolky (LED-diódy)</w:t>
      </w:r>
    </w:p>
    <w:p>
      <w:pPr>
        <w:pStyle w:val="Normal"/>
        <w:rPr/>
      </w:pPr>
      <w:r>
        <w:rPr/>
      </w:r>
    </w:p>
    <w:p>
      <w:pPr>
        <w:pStyle w:val="Normal"/>
        <w:rPr/>
      </w:pPr>
      <w:r>
        <w:rPr>
          <w:b/>
          <w:bCs/>
          <w:i/>
          <w:iCs/>
        </w:rPr>
        <w:t>Myš</w:t>
      </w:r>
      <w:r>
        <w:rPr/>
        <w:t xml:space="preserve"> – polohovacie zariadenie ulahcujúce prácu s pocítacom. vaecsinou dve a viac tlacitok</w:t>
      </w:r>
    </w:p>
    <w:p>
      <w:pPr>
        <w:pStyle w:val="Normal"/>
        <w:rPr/>
      </w:pPr>
      <w:r>
        <w:rPr/>
        <w:t>- rozlisovacia schopnost pre presnost - v dpi</w:t>
      </w:r>
    </w:p>
    <w:p>
      <w:pPr>
        <w:pStyle w:val="Normal"/>
        <w:rPr/>
      </w:pPr>
      <w:r>
        <w:rPr/>
        <w:t>- s kablom alebo bez kabla (infracervene luce alebo radiove vlny)</w:t>
      </w:r>
    </w:p>
    <w:p>
      <w:pPr>
        <w:pStyle w:val="Normal"/>
        <w:rPr/>
      </w:pPr>
      <w:r>
        <w:rPr/>
        <w:t>Pomocou myši ovládame programy rýchlejšie ako pomocou klávesnice</w:t>
      </w:r>
    </w:p>
    <w:p>
      <w:pPr>
        <w:pStyle w:val="Normal"/>
        <w:rPr/>
      </w:pPr>
      <w:r>
        <w:rPr/>
        <w:t xml:space="preserve">Pohyb myši je prenášaný pomocou špeciálnych snímačov na pohyb kurzora na monitore. Výhodou myši a programov orientovaných na myš je, že väčšina najpoužívanejších funkcií je ponúknutá na monitore v podobe grafického symbolu. Ak chceme aktivovať vyznačenú funkciu, musíme stlačiť tlačidlo - väčšinou ľavé (používa sa termín "click"). Pomocou myši sa ľahko kreslí v grafických programoch. </w:t>
      </w:r>
    </w:p>
    <w:p>
      <w:pPr>
        <w:pStyle w:val="Normal"/>
        <w:rPr/>
      </w:pPr>
      <w:r>
        <w:rPr/>
        <w:t xml:space="preserve">Význam myši vzrástol s rozšírením MS Windows, kde je myš základným ovládacím zariadením a prakticky sa bez nej nezaobídete. </w:t>
      </w:r>
    </w:p>
    <w:p>
      <w:pPr>
        <w:pStyle w:val="Normal"/>
        <w:rPr/>
      </w:pPr>
      <w:r>
        <w:rPr/>
        <w:t>Druhy počítačových myší:</w:t>
        <w:br/>
        <w:t>a) klasická - mechanicko-optická myš, ktorá umožňuje vstup dvojrozmernej informácie pomocou guličky umiestnenej v spodnej časti myši; - rozlišovacia schopnosť: 200 - 2400 dpi</w:t>
        <w:br/>
        <w:t>b) optická - gulička je nahradená dvojicou svetelného vysielača a prijímača (na báze LED-diód); vyžaduje špeciálnu podložku s optickou mriežkou; bez podložky nie je schopná myš pracovať; pohyb je snímaný zmenou odrazu vysielaného lúča od podložky</w:t>
        <w:br/>
        <w:t>c) ultrazvuková - pracuje na podobnom princípe ako optická; jej výhodou je, že umožňuje aj trojrozmerný vstup; tretia súradnica je definovaná vzdialenosťou myši (jej zdvihnutím od podložky); rozlišovacia chopnosť: okolo 6000 dpi</w:t>
        <w:br/>
        <w:br/>
        <w:t>Myš má dva druhy funkcií:</w:t>
        <w:br/>
        <w:t>1. pohybovú funkciu; Pri pohybe po podklade sa tým istým smerom premiestňuje kurzor.</w:t>
        <w:br/>
        <w:t>2. klávesové funkcie; Myš môže mať jeden až tri klávesy. Ich funkcie záležia výlučne od odštartovaného programu.</w:t>
        <w:br/>
      </w:r>
    </w:p>
    <w:p>
      <w:pPr>
        <w:pStyle w:val="Normal"/>
        <w:rPr/>
      </w:pPr>
      <w:r>
        <w:rPr>
          <w:rFonts w:eastAsia="Times New Roman"/>
          <w:b/>
          <w:bCs/>
          <w:i/>
          <w:iCs/>
        </w:rPr>
        <w:t xml:space="preserve"> </w:t>
      </w:r>
      <w:r>
        <w:rPr>
          <w:b/>
          <w:bCs/>
          <w:i/>
          <w:iCs/>
        </w:rPr>
        <w:t>Trackball</w:t>
      </w:r>
      <w:r>
        <w:rPr/>
        <w:t xml:space="preserve"> alebo guľový vodič kurzora je menšia krabička so zapustenou guľou vo veľkosti golfovej loptičky. Krabička stojí na stole (prípadne môže byť zabudovaná priamo v klávesnici počítača). Gulôčkou otáčame pohybom dlane na ľubovoľnú stranu a tento pohyb kopíruje kurzor na obrazovke. </w:t>
      </w:r>
    </w:p>
    <w:p>
      <w:pPr>
        <w:pStyle w:val="Normal"/>
        <w:rPr/>
      </w:pPr>
      <w:r>
        <w:rPr/>
      </w:r>
    </w:p>
    <w:p>
      <w:pPr>
        <w:pStyle w:val="Normal"/>
        <w:rPr/>
      </w:pPr>
      <w:r>
        <w:rPr>
          <w:b/>
          <w:bCs/>
          <w:i/>
          <w:iCs/>
        </w:rPr>
        <w:t xml:space="preserve">Trackpad </w:t>
      </w:r>
      <w:r>
        <w:rPr/>
        <w:t xml:space="preserve"> je vstupné zariadenie, ktoré sa montuje do notebookoov namiesto trackballu. Plocha trackpadu je veľká asi ako plocha kreditnej karty. Stačí sa po nej pohybovať prstom alebo špicatým predmetom a kruzor sleduje pohyb prsta. Dvojitým poklopaním na miesto sa vykoná potvrdenie.</w:t>
      </w:r>
    </w:p>
    <w:p>
      <w:pPr>
        <w:pStyle w:val="Normal"/>
        <w:rPr/>
      </w:pPr>
      <w:r>
        <w:rPr/>
      </w:r>
    </w:p>
    <w:p>
      <w:pPr>
        <w:pStyle w:val="Normal"/>
        <w:rPr/>
      </w:pPr>
      <w:r>
        <w:rPr/>
        <w:t>...joystick, tablet (snimacia podlozka s citlivym el.-mag. obvodom pod jej povrchom + snimac = mys alebo pero), plotter</w:t>
      </w:r>
    </w:p>
    <w:p>
      <w:pPr>
        <w:pStyle w:val="Normal"/>
        <w:rPr/>
      </w:pPr>
      <w:r>
        <w:rPr/>
      </w:r>
    </w:p>
    <w:p>
      <w:pPr>
        <w:pStyle w:val="Normal"/>
        <w:rPr/>
      </w:pPr>
      <w:r>
        <w:rPr>
          <w:b/>
          <w:bCs/>
          <w:i/>
          <w:iCs/>
        </w:rPr>
        <w:t>Svetelné pero</w:t>
      </w:r>
      <w:r>
        <w:rPr/>
        <w:t xml:space="preserve"> (Light pen) je ďalšie vstupné zariadenie, ktoré slúži na označovanie a kreslenie objektov na obrazovke monitora. Má tvar trubičky a obsahuje fotodiódu citlivú na svetlo obrazovky. V momente, keď svetelné pero zachytí signál, preruší sa prebiehajúci program a vykonajú sa požadované operácie s objektom, na ktorý pero ukazuje. Používa sa pri konverzačnom spôsobe riešenia grafických úloh.</w:t>
        <w:br/>
      </w:r>
    </w:p>
    <w:p>
      <w:pPr>
        <w:pStyle w:val="Normal"/>
        <w:rPr/>
      </w:pPr>
      <w:r>
        <w:rPr>
          <w:b/>
          <w:bCs/>
          <w:i/>
          <w:iCs/>
        </w:rPr>
        <w:t>Čítacie zariadenie</w:t>
      </w:r>
      <w:r>
        <w:rPr/>
        <w:t xml:space="preserve"> (OCR) je také optické vstupné zariadenie, ktoré sníma a rozoznáva znaky písma a prevádza ich na vstupné signály pre počítač. Písmom v tomto zmysle môžu byť znaky bežného typografického písma alebo špeciálne navrhnuté značky či stále viac používaný čiarový kód. Tieto vstupné jednotky sa často označujú skratkou OCR (Optical Character Recognition). U nás sa tieto zariadenia prvýkrát uplatnili vo veľkom rozsahu pri automatizovanom čítaní poštových smerovacích čísel na obálkach listov.</w:t>
        <w:br/>
      </w:r>
    </w:p>
    <w:p>
      <w:pPr>
        <w:pStyle w:val="Normal"/>
        <w:rPr/>
      </w:pPr>
      <w:r>
        <w:rPr>
          <w:b/>
          <w:bCs/>
          <w:i/>
          <w:iCs/>
        </w:rPr>
        <w:t>Hlasový vstup</w:t>
      </w:r>
      <w:r>
        <w:rPr/>
        <w:t xml:space="preserve"> je zariadenie, ktoré umožňuje zadávať počítaču príkazy hovorenou rečou. V súčasnosti prechádzajú práve tieto zariadenia búrlivým vývojom. Sú dôležitou súčasťou systémov s umelou inteligenciou. Asi ešte nejaký čas potrvá, kým sa s týmto vstupným zariadením stretneme v bežnej praxi. Zatiaľ ich možno nájsť skôr vo výskumných a vývojových pracoviskách.</w:t>
        <w:br/>
      </w:r>
    </w:p>
    <w:p>
      <w:pPr>
        <w:pStyle w:val="Normal"/>
        <w:rPr/>
      </w:pPr>
      <w:r>
        <w:rPr>
          <w:b/>
          <w:bCs/>
          <w:i/>
          <w:iCs/>
        </w:rPr>
        <w:t>Scanner</w:t>
      </w:r>
      <w:r>
        <w:rPr/>
        <w:t xml:space="preserve"> je automatické vstupné zariadenie, ktoré sníma postupne obraz (dokonca aj fotografiu) po častiach. Obraz rozkladá na body a dokáže rozoznať až 64 odtieňov šedi. So získaným blokom číslicových informácií potom počítač zaobchádza ako s nedeliteľnou maticou. Ručným scannerom prejdete postupne cez celý obrázok a do počítača sa vám, za pomoci špeciálneho programu, zaznamená obraz, ktorý môžete väčšinou ďalej upravovať. Existujú i stolové scannery, ktoré snímajú obrázok naraz (vzhľadove pripomínajú kopírovacie stroje). Scannery majú rôzne rozlišovacie schopnosti - 300, 800 dpi (bodov na palec). Čím je rozlišovacia schopnosť väčšia, tým bude snímaný obraz vernejší.</w:t>
        <w:br/>
        <w:t>Medzi najznámejších výrobcov patrí firma HEWLETT-PACKARD.</w:t>
        <w:br/>
        <w:t>Scannery sa vyrábajú dvojakého typu:</w:t>
      </w:r>
    </w:p>
    <w:p>
      <w:pPr>
        <w:pStyle w:val="Normal"/>
        <w:rPr/>
      </w:pPr>
      <w:r>
        <w:rPr>
          <w:u w:val="single"/>
        </w:rPr>
        <w:t>Ručné:</w:t>
      </w:r>
      <w:r>
        <w:rPr/>
        <w:t xml:space="preserve"> lacnejšie, menej presné a s menšou rozlišovacou schopnosťou (150-300 dpi), čierno-biele aj farebné snímanie</w:t>
      </w:r>
    </w:p>
    <w:p>
      <w:pPr>
        <w:pStyle w:val="Normal"/>
        <w:rPr/>
      </w:pPr>
      <w:r>
        <w:rPr>
          <w:u w:val="single"/>
        </w:rPr>
        <w:t>Plošné (automatické):</w:t>
      </w:r>
      <w:r>
        <w:rPr/>
        <w:t xml:space="preserve"> drahšie, presnejšie (pohyb snímacej hlavy nad predlohou je motorický) a s vyššou rozlišovacou schopnosťou (300-1200 dpi), čierno-biele aj farebné (aj Truecolor) snímanie. V poslednej dobe došlo k výraznému zníženiu cien jednoduchých plošných scannerov pre bežnú veľkosť A4.</w:t>
      </w:r>
    </w:p>
    <w:p>
      <w:pPr>
        <w:pStyle w:val="Zkladntext2"/>
        <w:rPr>
          <w:b w:val="false"/>
          <w:b w:val="false"/>
          <w:sz w:val="24"/>
          <w:szCs w:val="24"/>
        </w:rPr>
      </w:pPr>
      <w:r>
        <w:rPr>
          <w:b w:val="false"/>
          <w:sz w:val="24"/>
          <w:szCs w:val="24"/>
        </w:rPr>
      </w:r>
    </w:p>
    <w:p>
      <w:pPr>
        <w:pStyle w:val="Normal"/>
        <w:rPr/>
      </w:pPr>
      <w:r>
        <w:rPr>
          <w:b/>
          <w:bCs/>
          <w:i/>
          <w:iCs/>
        </w:rPr>
        <w:t>Digitálne fotoaparáty</w:t>
      </w:r>
      <w:r>
        <w:rPr/>
        <w:t xml:space="preserve"> nasnímajú fotený objekt, zdigitalizujú ho a potom ho pomocou pripojenia pošlú do počítača. Sú oveľa drahšie, a preto aj menej známe ako klasické fotoaparáty. Niektoré druhy majú aj LCD monitor.</w:t>
      </w:r>
    </w:p>
    <w:p>
      <w:pPr>
        <w:pStyle w:val="Zkladntext2"/>
        <w:rPr>
          <w:b w:val="false"/>
          <w:b w:val="false"/>
          <w:sz w:val="24"/>
          <w:szCs w:val="24"/>
        </w:rPr>
      </w:pPr>
      <w:r>
        <w:rPr>
          <w:b w:val="false"/>
          <w:sz w:val="24"/>
          <w:szCs w:val="24"/>
        </w:rPr>
      </w:r>
    </w:p>
    <w:p>
      <w:pPr>
        <w:pStyle w:val="Normal"/>
        <w:rPr/>
      </w:pPr>
      <w:r>
        <w:rPr>
          <w:b/>
          <w:bCs/>
          <w:i/>
          <w:iCs/>
        </w:rPr>
        <w:t>Digitálne videokamery</w:t>
      </w:r>
      <w:r>
        <w:rPr/>
        <w:t xml:space="preserve"> pracujú podobne ako digitálne fotoaparáty. Prenášajú údaje pomocou kábla alebo infračerveného portu.</w:t>
      </w:r>
    </w:p>
    <w:p>
      <w:pPr>
        <w:pStyle w:val="Normal"/>
        <w:rPr/>
      </w:pPr>
      <w:r>
        <w:rPr/>
      </w:r>
    </w:p>
    <w:p>
      <w:pPr>
        <w:pStyle w:val="Normal"/>
        <w:rPr/>
      </w:pPr>
      <w:r>
        <w:rPr>
          <w:b/>
          <w:bCs/>
          <w:i/>
          <w:iCs/>
        </w:rPr>
        <w:t xml:space="preserve">Projektory </w:t>
      </w:r>
      <w:r>
        <w:rPr/>
        <w:t>dokážu akýkoľvek záznam preniesť na stenu alebo plochu, na ktorú chcemepremiteť. Takto sa dajú pozerať rôzne filmy ako v kine.</w:t>
      </w:r>
    </w:p>
    <w:p>
      <w:pPr>
        <w:pStyle w:val="Normal"/>
        <w:jc w:val="both"/>
        <w:rPr/>
      </w:pPr>
      <w:r>
        <w:rPr/>
      </w:r>
    </w:p>
    <w:p>
      <w:pPr>
        <w:pStyle w:val="Normal"/>
        <w:jc w:val="both"/>
        <w:rPr/>
      </w:pPr>
      <w:r>
        <w:rPr/>
      </w:r>
    </w:p>
    <w:p>
      <w:pPr>
        <w:pStyle w:val="Zkladntext2"/>
        <w:rPr>
          <w:bCs/>
          <w:szCs w:val="24"/>
        </w:rPr>
      </w:pPr>
      <w:r>
        <w:rPr/>
        <w:t>výstupné zariadenia:</w:t>
      </w:r>
    </w:p>
    <w:p>
      <w:pPr>
        <w:pStyle w:val="Normal"/>
        <w:rPr/>
      </w:pPr>
      <w:r>
        <w:rPr/>
        <w:t>Zobrazovaciu jednotku tvoria dve základné časti:</w:t>
        <w:br/>
        <w:t>1. grafická karta (adaptér) - je fyzicky uložená v základnej jednotke počítača</w:t>
        <w:br/>
        <w:t>1. vlastná obrazovka, displej alebo monitor - slúži ako prostriedok komunikácie s počítačom.</w:t>
        <w:br/>
      </w:r>
    </w:p>
    <w:p>
      <w:pPr>
        <w:pStyle w:val="Normal"/>
        <w:rPr/>
      </w:pPr>
      <w:r>
        <w:rPr>
          <w:b/>
          <w:bCs/>
          <w:i/>
          <w:iCs/>
        </w:rPr>
        <w:t>Monitor</w:t>
      </w:r>
      <w:r>
        <w:rPr/>
        <w:t xml:space="preserve"> - zariadenie, ktoré na obrazovke zobrazuje prijaté informácie (napr. znaky napísané pomocou klávesnice). Na spodnej časti prednej strany monitora sú väčšinou umiestnené regulátory jasu a kontrastu, pomocou ktorých môžete korigovať výsledný obraz.</w:t>
        <w:br/>
        <w:t>Vo väčšine programov sa na obrazovke nachádza kurzor. Je to blikajúci štvorec (príp. obdĺžnik) veľkosti znaku, alebo podčiarnik. Udáva aktuálnu pozíciu na zobrazovacej ploche; určuje miesto, odkiaľ sa budú zobrazovať ďalšie prijaté dáta.</w:t>
        <w:br/>
        <w:t xml:space="preserve">Dôležitou charakteristikou monitora je rozlišovacia schopnosť. Rozlišovacia schopnosť závisí od počtu izolovaných bodov, z ktorých sa skladá obraz. Čím je ich viac, tým je obraz presnejší. S presnosťou zobrazenia však rastie cena počítača (lebo musí mať primerane veľkú pamäť) i monitora (lebo kvalitnejší monitor je drahší). Preto malé 8-bitové mikropočítače majú rozlišovaciu schopnosť len asi 256x256 bodov (spravidla v 4 farbách), kým 16-bitové mikropočítače najčastejšie 640x350 bodov v 16 farbách. Existujú však aj špeciálne monitory na profesionálne účely (napr. na tvorbu kreslených filmov) s rastrom 4096x4096 bodov vo viac ako 16 miliónoch farieb. </w:t>
        <w:br/>
        <w:t>Monitory môžeme posudzovať podľa niekoľkých kritérií:</w:t>
        <w:br/>
        <w:t>o podľa farebnosti</w:t>
        <w:br/>
        <w:t>o podľa veľkosti uhlopriečky</w:t>
        <w:br/>
        <w:t>o podľa zobrazovaných informácií</w:t>
        <w:br/>
        <w:t>o podľa režimu práce</w:t>
        <w:br/>
        <w:t>o podľa fyzikálneho princípu monitora</w:t>
      </w:r>
    </w:p>
    <w:p>
      <w:pPr>
        <w:pStyle w:val="Normal"/>
        <w:rPr/>
      </w:pPr>
      <w:r>
        <w:rPr/>
        <w:t>o podľa obnovovacej frekvencie</w:t>
      </w:r>
    </w:p>
    <w:p>
      <w:pPr>
        <w:pStyle w:val="Normal"/>
        <w:rPr/>
      </w:pPr>
      <w:r>
        <w:rPr/>
        <w:br/>
        <w:t>Podľa farebnosti rozoznávame monitory:</w:t>
        <w:br/>
        <w:t>a) monochromatické - jednofarebné (čierno-zelené, čierno-biele, čierno-oranžové)</w:t>
        <w:br/>
        <w:t>b) farebné - farba síce zvyšuje príťažlivosť a estetickú úroveň výstupu, ale zároveň zvyšuje nároky na pamäť, a tým aj na cenu.</w:t>
        <w:br/>
        <w:br/>
        <w:t>Podľa veľkosti obrazovky: veľkosť monitora udáva uhlopriečka meraná v palcoch, napr. 12", 14" 15", 17" a 21". Bežne sa používa rozmer 14". Väčšie veľkosti monitorov sa využívajú najmä pri grafických programoch, pri konštruovaní pomocou PC,..</w:t>
        <w:br/>
        <w:br/>
        <w:t>Podľa zobrazovanej informácie monitory delíme na:</w:t>
        <w:br/>
        <w:t>a) alfanumerické - na obrazovke alfanumerického displeja vieme zobraziť iba písmená, číslice a ďalšie znaky kódu ASCII. Tieto monitory sú vhodné najmä na prácu s textom a na číselné výpočty - teda vtedy, keď nepotrebujeme obrázky. To je bežné vo výpočtových strediskách výrobných podnikov a organizácií, preto väčšina veľkých počítačov má iba alfanumerické monitory.</w:t>
        <w:br/>
        <w:t>b) grafické - ak má byť výstupom z počítača obrázok, potrebujeme grafický monitor. To je veľmi časté pri práci s mikropočítačmi, preto ich výstupom býva grafický monitor. Kým výstup textu spravidla stačí zobraziť ako "čierne na bielom", grafické aplikácie si vyžadujú farbu.</w:t>
      </w:r>
    </w:p>
    <w:p>
      <w:pPr>
        <w:pStyle w:val="Normal"/>
        <w:rPr/>
      </w:pPr>
      <w:r>
        <w:rPr/>
      </w:r>
    </w:p>
    <w:p>
      <w:pPr>
        <w:pStyle w:val="Normal"/>
        <w:rPr/>
      </w:pPr>
      <w:r>
        <w:rPr/>
        <w:t>Podľa fyzikálneho princípu delíme monitory na:</w:t>
        <w:br/>
        <w:t>1. klasické - sú to elektrónkové obrazovky (podobne ako v TV)</w:t>
        <w:br/>
        <w:t>2. LCD - vyrobené na báze tekutých kryštálov (ako v digitálnych hodinách)</w:t>
        <w:br/>
        <w:t>3. plazmové - ploché displeje používané pri prenosných počítačoch tzv. laptop či notebook. Nevýhodou je vyššia cena a obvykle menšia rozlišovacia a farebná schopnosť.</w:t>
      </w:r>
    </w:p>
    <w:p>
      <w:pPr>
        <w:pStyle w:val="Normal"/>
        <w:rPr/>
      </w:pPr>
      <w:r>
        <w:rPr/>
      </w:r>
    </w:p>
    <w:p>
      <w:pPr>
        <w:pStyle w:val="Normal"/>
        <w:rPr/>
      </w:pPr>
      <w:r>
        <w:rPr/>
        <w:t>- zobrazovanie riadi graficka karta</w:t>
      </w:r>
    </w:p>
    <w:p>
      <w:pPr>
        <w:pStyle w:val="Normal"/>
        <w:rPr/>
      </w:pPr>
      <w:r>
        <w:rPr/>
      </w:r>
    </w:p>
    <w:p>
      <w:pPr>
        <w:pStyle w:val="Normal"/>
        <w:rPr/>
      </w:pPr>
      <w:r>
        <w:rPr>
          <w:b/>
          <w:bCs/>
          <w:i/>
          <w:iCs/>
        </w:rPr>
        <w:t xml:space="preserve">Tlačiareň </w:t>
      </w:r>
      <w:r>
        <w:rPr/>
        <w:t>je ďalšie dôležité výstupné zariadenie počítača, ktoré tlačí dáta na papier. Predtým ako sa monitory začali masovo používať ako výstupné zariadenie počítačov, bol najbežnejšou formou výstupu výpis výsledkov na tlačiarni označovaný ako listing. Tlačiarne, ako výstupné zariadenia počítačov, nahradili postupne elektrické písacie stroje a diaľnopisy.</w:t>
        <w:br/>
        <w:t xml:space="preserve">Tlačiarní je veľa druhov, líšia sa najmä rýchlosťou a kvalitou tlače. </w:t>
      </w:r>
    </w:p>
    <w:p>
      <w:pPr>
        <w:pStyle w:val="Normal"/>
        <w:rPr>
          <w:rFonts w:ascii="Swis721 Md L2;Arial" w:hAnsi="Swis721 Md L2;Arial" w:cs="Swis721 Md L2;Arial"/>
          <w:b/>
          <w:b/>
          <w:sz w:val="28"/>
        </w:rPr>
      </w:pPr>
      <w:r>
        <w:rPr>
          <w:rFonts w:cs="Swis721 Md L2;Arial" w:ascii="Swis721 Md L2;Arial" w:hAnsi="Swis721 Md L2;Arial"/>
          <w:b/>
          <w:sz w:val="28"/>
        </w:rPr>
      </w:r>
    </w:p>
    <w:p>
      <w:pPr>
        <w:pStyle w:val="Normal"/>
        <w:rPr/>
      </w:pPr>
      <w:r>
        <w:rPr/>
        <w:t>Podľa typu tlače rozdeľujeme tlačiarne na:</w:t>
      </w:r>
    </w:p>
    <w:p>
      <w:pPr>
        <w:pStyle w:val="Normal"/>
        <w:rPr/>
      </w:pPr>
      <w:r>
        <w:rPr/>
        <w:t>maticové, ihličkové</w:t>
      </w:r>
    </w:p>
    <w:p>
      <w:pPr>
        <w:pStyle w:val="Normal"/>
        <w:rPr/>
      </w:pPr>
      <w:r>
        <w:rPr/>
        <w:t>tryskové</w:t>
      </w:r>
    </w:p>
    <w:p>
      <w:pPr>
        <w:pStyle w:val="Normal"/>
        <w:rPr/>
      </w:pPr>
      <w:r>
        <w:rPr/>
        <w:t>piezoelektrické</w:t>
      </w:r>
    </w:p>
    <w:p>
      <w:pPr>
        <w:pStyle w:val="Normal"/>
        <w:rPr/>
      </w:pPr>
      <w:r>
        <w:rPr/>
        <w:t>bublinové</w:t>
      </w:r>
    </w:p>
    <w:p>
      <w:pPr>
        <w:pStyle w:val="Normal"/>
        <w:rPr/>
      </w:pPr>
      <w:r>
        <w:rPr/>
        <w:t>tepelné</w:t>
      </w:r>
    </w:p>
    <w:p>
      <w:pPr>
        <w:pStyle w:val="Normal"/>
        <w:rPr/>
      </w:pPr>
      <w:r>
        <w:rPr/>
        <w:t>tlačiarne s typovým kolieskom</w:t>
      </w:r>
    </w:p>
    <w:p>
      <w:pPr>
        <w:pStyle w:val="Normal"/>
        <w:rPr/>
      </w:pPr>
      <w:r>
        <w:rPr/>
        <w:t>sublimačné</w:t>
      </w:r>
    </w:p>
    <w:p>
      <w:pPr>
        <w:pStyle w:val="Normal"/>
        <w:rPr/>
      </w:pPr>
      <w:r>
        <w:rPr/>
        <w:t>laserové</w:t>
      </w:r>
    </w:p>
    <w:p>
      <w:pPr>
        <w:pStyle w:val="Normal"/>
        <w:rPr/>
      </w:pPr>
      <w:r>
        <w:rPr/>
        <w:t>osvitové jednotky</w:t>
      </w:r>
    </w:p>
    <w:p>
      <w:pPr>
        <w:pStyle w:val="Normal"/>
        <w:rPr/>
      </w:pPr>
      <w:r>
        <w:rPr/>
      </w:r>
    </w:p>
    <w:p>
      <w:pPr>
        <w:pStyle w:val="Normal"/>
        <w:rPr>
          <w:u w:val="single"/>
        </w:rPr>
      </w:pPr>
      <w:r>
        <w:rPr>
          <w:u w:val="single"/>
        </w:rPr>
        <w:t>Maticové tlačiarne:</w:t>
      </w:r>
    </w:p>
    <w:p>
      <w:pPr>
        <w:pStyle w:val="Normal"/>
        <w:rPr/>
      </w:pPr>
      <w:r>
        <w:rPr/>
        <w:t xml:space="preserve">Tlačiarne tohto typu sú ešte stále najrozšírenejšie tlačiarne k osobným počítačom. Sú to najlacnejšie tlačiarne aj vzhľadom k obstarávacím aj prevádzkovým nákladom. Podľa kvality tlačiarne rozlišujeme maticové tlačiarne na 9-ihličkové a 24-ihličkové. Samozrejme, že 24-ihličkové poskytujú vyššiu kvalitu tlače ako 9-ihličkové. </w:t>
      </w:r>
    </w:p>
    <w:p>
      <w:pPr>
        <w:pStyle w:val="Normal"/>
        <w:rPr/>
      </w:pPr>
      <w:r>
        <w:rPr/>
      </w:r>
    </w:p>
    <w:p>
      <w:pPr>
        <w:pStyle w:val="Normal"/>
        <w:rPr/>
      </w:pPr>
      <w:r>
        <w:rPr/>
        <w:t>Z hľadiska tlače znakov rozlišujeme tri kvality tlače:</w:t>
      </w:r>
    </w:p>
    <w:p>
      <w:pPr>
        <w:pStyle w:val="Normal"/>
        <w:rPr/>
      </w:pPr>
      <w:r>
        <w:rPr/>
        <w:t xml:space="preserve">-DRAFT- používa sa pri bežnej tlači. Je to najrýchlejší tlačový režim, ale aj najmenej kvalitný. </w:t>
      </w:r>
    </w:p>
    <w:p>
      <w:pPr>
        <w:pStyle w:val="Normal"/>
        <w:rPr/>
      </w:pPr>
      <w:r>
        <w:rPr/>
        <w:t>-NLQ- je to kvalitnejšia , ale aj pomalšia tlač ako DRAFT. Slúži na bežné dokumenty. Je dosiahnuteľná na oboch typoch tlačiarní.</w:t>
      </w:r>
    </w:p>
    <w:p>
      <w:pPr>
        <w:pStyle w:val="Normal"/>
        <w:rPr/>
      </w:pPr>
      <w:r>
        <w:rPr/>
        <w:t>-LQ- je to najkvalitnejšia tlač na ihličkových tlačiarňach. Tlačí sa ňou korešpondencia. Je dosiahnuteľná len na 24- ihličkových tlačiarňach a je najpomalšia.</w:t>
      </w:r>
    </w:p>
    <w:p>
      <w:pPr>
        <w:pStyle w:val="Normal"/>
        <w:rPr/>
      </w:pPr>
      <w:r>
        <w:rPr/>
      </w:r>
    </w:p>
    <w:p>
      <w:pPr>
        <w:pStyle w:val="Normal"/>
        <w:rPr/>
      </w:pPr>
      <w:r>
        <w:rPr>
          <w:rFonts w:eastAsia="Times New Roman"/>
          <w:b/>
        </w:rPr>
        <w:t xml:space="preserve"> </w:t>
      </w:r>
      <w:r>
        <w:rPr>
          <w:bCs/>
        </w:rPr>
        <w:t xml:space="preserve">Tlačiť na maticovej tlačiarni je možné, podobne ako u monitorov, buď v textovom, alebo v grafickom móde. Pri tlači v grafickom móde sa posielajú informácie o bodoch tlačenej mozaiky. Tlač je výrazne pomalšia ako tlač v textovom móde. </w:t>
      </w:r>
    </w:p>
    <w:p>
      <w:pPr>
        <w:pStyle w:val="Normal"/>
        <w:rPr/>
      </w:pPr>
      <w:r>
        <w:rPr/>
        <w:t>Podobne ako monitor v textovom aj tlačiareň má svoju sadu znakov- font. Font znakov môže byť uložený buď v pamäti ROM alebo je nutné najprv z riadiaceho počítača nahrať font do pamäte RWM.</w:t>
      </w:r>
    </w:p>
    <w:p>
      <w:pPr>
        <w:pStyle w:val="Normal"/>
        <w:rPr/>
      </w:pPr>
      <w:r>
        <w:rPr/>
        <w:t>Na riadiacom paneli každej tlačiarne nájdeme niekoľko tlačidiel. Najčastejšie tieto tri tlačidlá:</w:t>
      </w:r>
    </w:p>
    <w:p>
      <w:pPr>
        <w:pStyle w:val="Normal"/>
        <w:rPr/>
      </w:pPr>
      <w:r>
        <w:rPr/>
        <w:t>LF- LINE FEED - posun papiera o jeden riadok dopredu,</w:t>
      </w:r>
    </w:p>
    <w:p>
      <w:pPr>
        <w:pStyle w:val="Normal"/>
        <w:rPr/>
      </w:pPr>
      <w:r>
        <w:rPr/>
        <w:t xml:space="preserve">FF- FORM FEED - posun papiera na novú stranu, </w:t>
      </w:r>
    </w:p>
    <w:p>
      <w:pPr>
        <w:pStyle w:val="Normal"/>
        <w:rPr/>
      </w:pPr>
      <w:r>
        <w:rPr/>
        <w:t>ON LINE - prepínač pripravenosti tlačiarne. Ak kontrolka svieti, je tlačiareň pripravená tlačiť,</w:t>
      </w:r>
    </w:p>
    <w:p>
      <w:pPr>
        <w:pStyle w:val="Normal"/>
        <w:rPr/>
      </w:pPr>
      <w:r>
        <w:rPr/>
        <w:t>OFF LINE - napr. pri výmene papiera. Tento prepínač je cyklický.</w:t>
      </w:r>
    </w:p>
    <w:p>
      <w:pPr>
        <w:pStyle w:val="Normal"/>
        <w:rPr/>
      </w:pPr>
      <w:r>
        <w:rPr/>
      </w:r>
    </w:p>
    <w:p>
      <w:pPr>
        <w:pStyle w:val="Normal"/>
        <w:rPr/>
      </w:pPr>
      <w:r>
        <w:rPr/>
        <w:t>V maticových tlačiarňach sa používajú dva druhy papierov:</w:t>
      </w:r>
    </w:p>
    <w:p>
      <w:pPr>
        <w:pStyle w:val="Normal"/>
        <w:rPr/>
      </w:pPr>
      <w:r>
        <w:rPr/>
        <w:t>- perforovaný skladaný pás papiera,</w:t>
      </w:r>
    </w:p>
    <w:p>
      <w:pPr>
        <w:pStyle w:val="Normal"/>
        <w:rPr/>
      </w:pPr>
      <w:r>
        <w:rPr/>
        <w:t>- samostatné listy kancelárskeho papiera</w:t>
      </w:r>
    </w:p>
    <w:p>
      <w:pPr>
        <w:pStyle w:val="Normal"/>
        <w:rPr/>
      </w:pPr>
      <w:r>
        <w:rPr/>
      </w:r>
    </w:p>
    <w:p>
      <w:pPr>
        <w:pStyle w:val="Normal"/>
        <w:rPr>
          <w:b/>
          <w:b/>
          <w:u w:val="single"/>
        </w:rPr>
      </w:pPr>
      <w:r>
        <w:rPr>
          <w:u w:val="single"/>
        </w:rPr>
        <w:t>Tryskové tlačiarne:</w:t>
      </w:r>
    </w:p>
    <w:p>
      <w:pPr>
        <w:pStyle w:val="Normal"/>
        <w:rPr/>
      </w:pPr>
      <w:r>
        <w:rPr/>
        <w:t>Predstavujú technologicky iný typ tlače ako tlačiarne maticové. Kým u maticových je na papier otáčaná farbiaca páska (podobne ako pri písacích strojoch), pri tryskových sú na papier striekané malé kvapôčky špeciálneho atramentu. Preto sa týmto tlačiarňam hovorí často aj atramentové. Trysková hlava obsahuje niekoľko trysiek, väčšinou 64. Atrament je v tryskách pod tlakom a uzávery trysiek sú ovládané elektromagneticky. Písmo sa opäť skladá z bodov, kvalita tlače je však vyššia (300 DPI a viac). Tlačiarne tohto typu sa vyznačujú pomerne tichým chodom. V súčasnosti tento typ tlačiarní zaznamenal búrlivý rozvoj a ich cena klesla niekedy aj pod cenu maticových tlačiarní. Výrazný pokrok zaznamenala najmä farebná, častokrát fotorealistická kvalita tlače za veľmi slušnú cenu. Ak k tomu prirátame pomerne malé obstarávacie a prevádzkové náklady pri danej kvalite tlače, niet sa čomu diviť, že tento typ tlačiarní je najviac obľúbený v domácnostiach a kanceláriách. V tých sa síce používajú aj laserové tlačiarne, oproti ktorým súčasné bežné tryskové tlačiarne sú pomalšie v rýchlosti tlače. Nie je však nezaujímavé, že za pomerne „lacný peniaz“ je možné pomocou tryskových tlačiarní vyrobiť kvalitné fóliové prezentačné priesvitky alebo dokonca vytlačiť nažehľovací obrázok.</w:t>
      </w:r>
    </w:p>
    <w:p>
      <w:pPr>
        <w:pStyle w:val="Normal"/>
        <w:rPr>
          <w:u w:val="single"/>
        </w:rPr>
      </w:pPr>
      <w:r>
        <w:rPr>
          <w:u w:val="single"/>
        </w:rPr>
      </w:r>
    </w:p>
    <w:p>
      <w:pPr>
        <w:pStyle w:val="Normal"/>
        <w:rPr>
          <w:u w:val="single"/>
        </w:rPr>
      </w:pPr>
      <w:r>
        <w:rPr>
          <w:u w:val="single"/>
        </w:rPr>
        <w:t>Laserové a LED tlačiarne:</w:t>
      </w:r>
    </w:p>
    <w:p>
      <w:pPr>
        <w:pStyle w:val="Normal"/>
        <w:rPr/>
      </w:pPr>
      <w:r>
        <w:rPr/>
        <w:t>Predstavujú v súčasnosti najdokonalejšie tlačiarne. Oproti predchádzajúcim typom sa líšia najmä tým, že tlačia celé strany dokumentov naraz, kým u tých predchádzajúcich to bolo po znakoch. U laserových sa najprv celá strana pomocou lasera „pripraví“ na fotocitlivý valec. U LED tlačiarní je laser nahradený lacnejšou maticou svietiacich diód. Potom sa takýto valec pritlačí k tonerovému valcu (toner je jemný čierny prášok a slúži ako farbivo). Tam, kde laserový (LED) lúč pôsobil, sa toner na fotocitlivom valci zachytí. Následne sa posúva papier a naň je z valca otláčaný želaný obraz. Na konci sa musí ešte papier s tonerom vytvrdiť v tzv. Piecke, aby sa toner nezošúchal z papiera.</w:t>
      </w:r>
    </w:p>
    <w:p>
      <w:pPr>
        <w:pStyle w:val="Normal"/>
        <w:rPr/>
      </w:pPr>
      <w:r>
        <w:rPr/>
        <w:t>Laserové (LED) tlačiarne majú vysokú rozlišovaciu schopnosť 300 a viac DPI. Laserové oproti LED tlačiarňam poskytujú vyššiu rozlišovaciu schopnosť (aj nad 800 DPI), vyšší kontrast a snáď sýtejšie farby (to je však subjektívne), pre LED tlačiarne hovorí najmä cena.</w:t>
      </w:r>
    </w:p>
    <w:p>
      <w:pPr>
        <w:pStyle w:val="Normal"/>
        <w:rPr/>
      </w:pPr>
      <w:r>
        <w:rPr/>
        <w:t>Rýchlosť a kvalita tlače je veľmi vysoká. Minimálne štyri a viac strán za minútu. Väčšina laserových tlačiarní komunikuje s nadradeným počítačom pomocou nejakého jazyka. Technológia tlače umožňuje čierno-bielu aj farebnú tlač, prevláda však (najmä kvôli cene) čierno-biela tlač.</w:t>
      </w:r>
    </w:p>
    <w:p>
      <w:pPr>
        <w:pStyle w:val="Normal"/>
        <w:spacing w:lineRule="auto" w:line="360"/>
        <w:jc w:val="both"/>
        <w:rPr/>
      </w:pPr>
      <w:r>
        <w:rPr/>
      </w:r>
    </w:p>
    <w:p>
      <w:pPr>
        <w:pStyle w:val="Normal"/>
        <w:rPr/>
      </w:pPr>
      <w:r>
        <w:rPr/>
      </w:r>
    </w:p>
    <w:p>
      <w:pPr>
        <w:pStyle w:val="Zkladntext2"/>
        <w:spacing w:lineRule="auto" w:line="240"/>
        <w:rPr/>
      </w:pPr>
      <w:r>
        <w:rPr>
          <w:rFonts w:eastAsia="MS Mincho;ＭＳ 明朝"/>
          <w:bCs/>
          <w:szCs w:val="24"/>
        </w:rPr>
        <w:t>vstupno-výstupné zariadenia:</w:t>
      </w:r>
      <w:r>
        <w:rPr>
          <w:b w:val="false"/>
          <w:bCs/>
        </w:rPr>
        <w:br/>
      </w:r>
    </w:p>
    <w:p>
      <w:pPr>
        <w:pStyle w:val="Zkladntext2"/>
        <w:spacing w:lineRule="auto" w:line="240"/>
        <w:rPr/>
      </w:pPr>
      <w:r>
        <w:rPr>
          <w:i/>
          <w:iCs/>
          <w:sz w:val="24"/>
        </w:rPr>
        <w:t xml:space="preserve">Magnetický disk </w:t>
      </w:r>
      <w:r>
        <w:rPr>
          <w:b w:val="false"/>
          <w:bCs/>
          <w:sz w:val="24"/>
        </w:rPr>
        <w:t>je zariadenie, ktoré môže mať dve podoby:</w:t>
        <w:br/>
        <w:t>a). pevný disk</w:t>
        <w:br/>
        <w:t>b) pružný disk</w:t>
        <w:br/>
      </w:r>
      <w:r>
        <w:rPr>
          <w:b w:val="false"/>
          <w:bCs/>
          <w:sz w:val="24"/>
          <w:u w:val="single"/>
        </w:rPr>
        <w:t>Pevný disk</w:t>
      </w:r>
      <w:r>
        <w:rPr>
          <w:b w:val="false"/>
          <w:bCs/>
          <w:sz w:val="24"/>
        </w:rPr>
        <w:t xml:space="preserve"> (winchester, harddisk) je vonkajšia pamäť, ktorá je nevyberateľne uložená v počítači. Slúži na trvalé uchovanie informácií. Tento disk je schopný pamätať si veľké množstvo informácií a tie sú prístupné oveľa rýchlejšie ako dáta na diskete. Obvyklá kapacita pevného disku ???</w:t>
        <w:br/>
      </w:r>
      <w:r>
        <w:rPr>
          <w:b w:val="false"/>
          <w:bCs/>
          <w:sz w:val="24"/>
          <w:u w:val="single"/>
        </w:rPr>
        <w:t>Pružný disk</w:t>
      </w:r>
      <w:r>
        <w:rPr>
          <w:b w:val="false"/>
          <w:bCs/>
          <w:sz w:val="24"/>
        </w:rPr>
        <w:t xml:space="preserve"> (disketa, floppy disk, CD...) umožňuje trvalé uloženie informácií. Na rozdiel od operačnej pamäte, ktorá slúži len na dočasné uchovanie informácií a z ktorej po vypnutí počítača sa strácajú do nenávratna.</w:t>
        <w:br/>
        <w:t>Disketa je okrúhla pružná platňa v nesnímateľnom obale, na ktorej je nanesené magnetické médium. Vkladá sa do disketovej jednotky.</w:t>
        <w:br/>
        <w:t>Diskety sa delia podľa rôznych kritérií:</w:t>
        <w:br/>
        <w:t>1. Podľa veľkosti:</w:t>
        <w:br/>
        <w:t>a/ 8-palcová - v súčasnosti sa už nevyužíva</w:t>
        <w:br/>
        <w:t>b/ 5,25 palcová</w:t>
        <w:br/>
        <w:t>c/ 3,5 palcová</w:t>
      </w:r>
    </w:p>
    <w:p>
      <w:pPr>
        <w:pStyle w:val="Normal"/>
        <w:rPr/>
      </w:pPr>
      <w:r>
        <w:rPr/>
        <w:t>CD je vymeniteľné optické pamäťové médium. Ide o kompaktné disky (Compact Disc), ktoré sú určené iba na čítanie a ktoré sa vyrábajú lisovaním podobne ako bežné zvukové kompaktné disky. Môžu uchovať až 650 MB dát. Aby mohol počítač tieto médiá obsluhovať, musí byť vybavený čítacím prístrojom s laserom, ktorý informácie z týchto dvanásťcentrimetrových kotúčov sníma. Optická hlava vysiela tenký laserový lúč na disk a sníma späť zmeny jeho odrazu.</w:t>
        <w:br/>
        <w:t>Existujú i kompaktné disky typu WORM (Write Once Read Multiple), ktoré môžu byť raz prepísané a čítané viackrát, a magnetooptické disky MO (Rewritable), ktoré môžu byť prepísané aj viackrát.</w:t>
      </w:r>
    </w:p>
    <w:p>
      <w:pPr>
        <w:pStyle w:val="Normal"/>
        <w:rPr/>
      </w:pPr>
      <w:r>
        <w:rPr/>
      </w:r>
    </w:p>
    <w:p>
      <w:pPr>
        <w:pStyle w:val="Normal"/>
        <w:rPr/>
      </w:pPr>
      <w:r>
        <w:rPr>
          <w:b/>
          <w:bCs/>
          <w:i/>
          <w:iCs/>
        </w:rPr>
        <w:t>Modem</w:t>
      </w:r>
      <w:r>
        <w:rPr/>
        <w:t xml:space="preserve"> je zariadenie, pomocou ktorého môžeme prenášať údaje medzi počítačmi prostredníctvom telefónnych liniek. Častokrát sa modem kombinuje so schopnosťou aj prijímať a vysielať faxové správy pomocou počítača, kde potom hovoríme o faxmodeme. </w:t>
      </w:r>
    </w:p>
    <w:p>
      <w:pPr>
        <w:pStyle w:val="Normal"/>
        <w:rPr/>
      </w:pPr>
      <w:r>
        <w:rPr/>
      </w:r>
    </w:p>
    <w:p>
      <w:pPr>
        <w:pStyle w:val="Normal"/>
        <w:rPr/>
      </w:pPr>
      <w:r>
        <w:rPr/>
        <w:t>Vyrábajú sa v rôznych prevedeniach a to:</w:t>
      </w:r>
    </w:p>
    <w:p>
      <w:pPr>
        <w:pStyle w:val="Normal"/>
        <w:rPr/>
      </w:pPr>
      <w:r>
        <w:rPr/>
        <w:t>o interné, ako prídavné karty do počítača,</w:t>
      </w:r>
    </w:p>
    <w:p>
      <w:pPr>
        <w:pStyle w:val="Normal"/>
        <w:rPr/>
      </w:pPr>
      <w:r>
        <w:rPr/>
        <w:t>o externé, ako periférne zariadenia pripojeteľné k sériovému portu (najčastejšie), paralelnému portu alebo v súčasnosti stále populárnejšiemu rozhraniu USB.</w:t>
      </w:r>
    </w:p>
    <w:p>
      <w:pPr>
        <w:pStyle w:val="Normal"/>
        <w:rPr/>
      </w:pPr>
      <w:r>
        <w:rPr/>
      </w:r>
    </w:p>
    <w:p>
      <w:pPr>
        <w:pStyle w:val="Normal"/>
        <w:rPr/>
      </w:pPr>
      <w:r>
        <w:rPr/>
        <w:t>Podľa ceny sú odstupňované aj možnosti jednotlivých modemov. Napríklad automatické pamätanie posledne volaného čísla, maximálnej prenosovej rýchlosti (dnes sa štandardne pohybuje na úrovni 33 600 baudov (bit/sekundu) a pod. V súčasnosti ceny modemov klesajú a ich schopnosti rastú z dôvodu zvýšeného dopytu, kvôli snahe čoraz väčšieho počtu používateľov domácich PC pripájať sa do celosvetovej počítačovej siete Internet.</w:t>
      </w:r>
    </w:p>
    <w:p>
      <w:pPr>
        <w:pStyle w:val="Normal"/>
        <w:rPr/>
      </w:pPr>
      <w:r>
        <w:rPr/>
        <w:t>Modemy – pomocou tohto nastavenia v Ovládacích paneloch (Control Panel) je možné zmeniť črty, prípadne nainštalovať alebo odinštalovať do/zo systému modem (alebo aj faxmodem), pomocou ktorého sa napr. dá pripojiť do siete Internet alebo poslať, resp. prijať faxovú správu (ak máte faxmodem).</w:t>
      </w:r>
    </w:p>
    <w:p>
      <w:pPr>
        <w:pStyle w:val="Normal"/>
        <w:rPr/>
      </w:pPr>
      <w:r>
        <w:rPr/>
        <w:t>V prípade, že chcete niektoré z uvedených činností urobiť, vykonajte nasledujúce kroky:</w:t>
      </w:r>
    </w:p>
    <w:p>
      <w:pPr>
        <w:pStyle w:val="Normal"/>
        <w:rPr/>
      </w:pPr>
      <w:r>
        <w:rPr/>
        <w:t>Kliknite na tlačidlo ŠTART v paneli úloh.</w:t>
      </w:r>
    </w:p>
    <w:p>
      <w:pPr>
        <w:pStyle w:val="Normal"/>
        <w:rPr/>
      </w:pPr>
      <w:r>
        <w:rPr/>
        <w:t>Zvoľte OVLÁDACÍ PANEL (CONTROL PANEL) v následne otvorenom menu NASTAVENIA (SETTINGS).</w:t>
      </w:r>
    </w:p>
    <w:p>
      <w:pPr>
        <w:pStyle w:val="Normal"/>
        <w:rPr/>
      </w:pPr>
      <w:r>
        <w:rPr/>
        <w:t>Dvojkliknite na ikonu Modemy (Modems) v okne Ovládacieho panelu (Control Panel).</w:t>
      </w:r>
    </w:p>
    <w:p>
      <w:pPr>
        <w:pStyle w:val="Normal"/>
        <w:rPr/>
      </w:pPr>
      <w:r>
        <w:rPr/>
        <w:t>Tu nastavíte potrebné funkcie</w:t>
      </w:r>
    </w:p>
    <w:p>
      <w:pPr>
        <w:pStyle w:val="Normal"/>
        <w:rPr/>
      </w:pPr>
      <w:r>
        <w:rPr/>
        <w:t>Poznáme aj tzv. ISDN modemy, ktoré sa používajú pri pripojení na Internet cez ISDN. Sú síce drahšie, rýchlejšie, oveľa kvalitnejšie a z mnohými funkciami.</w:t>
      </w:r>
    </w:p>
    <w:p>
      <w:pPr>
        <w:pStyle w:val="Normal"/>
        <w:rPr/>
      </w:pPr>
      <w:r>
        <w:rPr/>
      </w:r>
    </w:p>
    <w:p>
      <w:pPr>
        <w:pStyle w:val="Normal"/>
        <w:rPr/>
      </w:pPr>
      <w:r>
        <w:rPr/>
      </w:r>
    </w:p>
    <w:p>
      <w:pPr>
        <w:pStyle w:val="Normal"/>
        <w:rPr/>
      </w:pPr>
      <w:r>
        <w:rPr/>
        <w:b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wis721 Md L2">
    <w:altName w:val="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sk-SK" w:eastAsia="ja-JP" w:bidi="ar-SA"/>
    </w:rPr>
  </w:style>
  <w:style w:type="paragraph" w:styleId="Heading1">
    <w:name w:val="Heading 1"/>
    <w:basedOn w:val="Normal"/>
    <w:next w:val="Normal"/>
    <w:qFormat/>
    <w:pPr>
      <w:keepNext w:val="true"/>
      <w:numPr>
        <w:ilvl w:val="0"/>
        <w:numId w:val="1"/>
      </w:numPr>
      <w:outlineLvl w:val="0"/>
    </w:pPr>
    <w:rPr>
      <w:b/>
      <w:bCs/>
      <w:i/>
      <w:iCs/>
    </w:rPr>
  </w:style>
  <w:style w:type="paragraph" w:styleId="Heading6">
    <w:name w:val="Heading 6"/>
    <w:basedOn w:val="Normal"/>
    <w:next w:val="Normal"/>
    <w:qFormat/>
    <w:pPr>
      <w:keepNext w:val="true"/>
      <w:numPr>
        <w:ilvl w:val="5"/>
        <w:numId w:val="1"/>
      </w:numPr>
      <w:jc w:val="both"/>
      <w:outlineLvl w:val="5"/>
    </w:pPr>
    <w:rPr>
      <w:rFonts w:ascii="Swis721 Md L2;Arial" w:hAnsi="Swis721 Md L2;Arial" w:eastAsia="Times New Roman" w:cs="Swis721 Md L2;Arial"/>
      <w:b/>
      <w:i/>
      <w:sz w:val="32"/>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pPr>
    <w:rPr>
      <w:rFonts w:eastAsia="Times New Roman"/>
      <w:b/>
      <w:sz w:val="28"/>
      <w:szCs w:val="20"/>
    </w:rPr>
  </w:style>
  <w:style w:type="paragraph" w:styleId="Zkladntext3">
    <w:name w:val="Základní text 3"/>
    <w:basedOn w:val="Normal"/>
    <w:qFormat/>
    <w:pPr>
      <w:spacing w:lineRule="auto" w:line="360"/>
      <w:jc w:val="both"/>
    </w:pPr>
    <w:rPr>
      <w:rFonts w:ascii="Swis721 Md L2;Arial" w:hAnsi="Swis721 Md L2;Arial" w:eastAsia="Times New Roman" w:cs="Swis721 Md L2;Arial"/>
      <w:b/>
      <w:sz w:val="28"/>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5:07:00Z</dcterms:created>
  <dc:creator>Name</dc:creator>
  <dc:description/>
  <dc:language>en-US</dc:language>
  <cp:lastModifiedBy>Doma</cp:lastModifiedBy>
  <dcterms:modified xsi:type="dcterms:W3CDTF">2003-05-18T12:36:00Z</dcterms:modified>
  <cp:revision>6</cp:revision>
  <dc:subject/>
  <dc:title>periferne zariadenia</dc:title>
</cp:coreProperties>
</file>