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graph,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d, gm: integer;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iadky=64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tlpce=4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etectGraph(gd,gm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tGraph(gd, gm,'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andomize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pea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line(random(riadky),random(stplce),random(riadky), random(stplce)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elay(100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etcolor(random(20)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until keypresse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andomize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pea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sound(random(4000)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elay(200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until keypresse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osound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b,c,D,x1,x2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k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:=(b*b-4*a*c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D&lt;0 the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rite('Rovnica nema realne riesenie!'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t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1:=((-1)*b+sqrt(D))/(2*a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2:=((-1)*b-sqrt(D))/(2*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ln('Program vypocita kvadraticku rovnicu po zadani koeficientov.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a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a=0 the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('Toto nie je kvadraticka rovnica!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l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b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b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c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c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k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Korene rovnice su ',x1:7:2,'a ',x2:7:2,'.')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ole: array [1..21] of intege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 sucet, x: intege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iemer: real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oradene: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ln('Vami zadanych 20 cisel zoradi (najv-najm) a vypocita ich priemer.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a:=1 to 21 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ole[a]:= 0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et:= 0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a:=1 to 20 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rite('Zadaj ',a, '. cislo: '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adln (pole[a]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ucet:= sucet + pole [a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emer:= sucet div 20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ea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zoradene:= true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r a:=1 to 20 d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pole [a] &lt; pole [a+1] the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zoradene:= false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x:= pole [a]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ole [a]:= pole [a+1]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ole [a+1]:= x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til zoradene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ln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ln ('Priemer je: ', priemer:7:2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ln ('Usporiadane pole: 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a:=1 to 20 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rite (pole [a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rite (', '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b,c: intege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vocislo: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Po ktore cislo mam vypisat vsetky prvocisla?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b:=1 to a 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vocislo:=true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c:=2 to b-1 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b mod c)=0 then prvocislo:=false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prvocislo then write (b,', 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b,c,D,x1,x2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ln('Program vypocita kvadraticku rovnicu po zadani koeficientov.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a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a=0 the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('Toto nie je kvadraticka rovnica!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l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b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b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Zadaj koef. c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c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:=(b*b-4*a*c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D&lt;0 the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te('Rovnica nema realne riesenie!'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l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1:=((-1)*b+sqrt(D))/(2*a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2:=((-1)*b-sqrt(D))/(2*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Korene rovnice su ',x1:7:2,' a ',x2:7:2,'.')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a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 ('Zadaj cislo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 (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ase a o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: writeln ('0  patri do intervalu &lt;0, 10&gt; nie je parna ani neparna.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.10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ase (a mod 2) of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0: writeln ('Cislo ', a, ' patri do intervalu &lt;0, 10&gt; a je parne.')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1: writeln ('Cislo ', a, ' patri do intervalu &lt;0, 10&gt; a je neparne.'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e writeln ('Cislo ',a,' nepatri do intervalu &lt;0,10&gt;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 hod1, hod2, suc1, suc2: intege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1, pr2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andomize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uc1: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uc2: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a:=1 to 1000 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d1:= (random (6))+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d2:= (random (6))+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1:= suc1+hod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2:= suc2+hod2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1:=suc1/100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2:=suc2/100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ln ('Priemer hodov 1. kockou bol: ',pr1:1:4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ln ('Priemer hodov 2. kockou bol: ',pr2:1:4)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,b,m,n 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riteln('Program vypocita najvaecsieho spolocneho delitela dvoch cisel.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rite('Zadajte 1. cislo: 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adln(a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rite('        2. cislo: 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adln(b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=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pea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(frac(a/m)=0) and (frac(b/m)=0) then n:=m;      {frac(a/m)=0 sa da nahradit (a mod m)=0}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= m+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until m=a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rite('Najvaecsi spolocny delitel tychto dvoch cisel je ',n)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b: intege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: tex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vocislo: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ssign (x,'vysledok.txt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write (x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a:=1 to 100 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vocislo:= true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 b:=2 to a-1 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a mod b)=0 then prvocislo:= false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prvocislo then write(x,a,', '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ose (x);</w:t>
      </w:r>
    </w:p>
    <w:p>
      <w:pPr>
        <w:pStyle w:val="Normal"/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,b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lrscr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A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B: '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ln(b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a&lt;0 then a:= (-a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b&lt;0 then b:= (-b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hile (a&lt;&gt;b) do begin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f (a&gt;b) then a:= a-b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else begi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a:= a-b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b:= b+a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a:= b-a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f b=0 then begi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writeln ('Nula nema delitel')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halt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('Najvaecsi spolocny delitel vami zadanych cisel je ',a,'.');</w:t>
      </w:r>
    </w:p>
    <w:p>
      <w:pPr>
        <w:pStyle w:val="Normal"/>
        <w:pBdr>
          <w:bottom w:val="single" w:sz="6" w:space="1" w:color="000000"/>
        </w:pBdr>
        <w:rPr/>
      </w:pPr>
      <w:r>
        <w:rPr/>
        <w:t>en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2:52:00Z</dcterms:created>
  <dc:creator>Name</dc:creator>
  <dc:description/>
  <dc:language>en-US</dc:language>
  <cp:lastModifiedBy>Name</cp:lastModifiedBy>
  <dcterms:modified xsi:type="dcterms:W3CDTF">2003-05-19T06:01:00Z</dcterms:modified>
  <cp:revision>3</cp:revision>
  <dc:subject/>
  <dc:title/>
</cp:coreProperties>
</file>