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S DRÁMA V MEDZIVOJNOVOM OBDOBÍ</w:t>
      </w:r>
    </w:p>
    <w:p>
      <w:pPr>
        <w:pStyle w:val="Subtitle"/>
        <w:rPr/>
      </w:pPr>
      <w:r>
        <w:rPr/>
        <w:t>SLOVENSKÁ</w:t>
      </w:r>
    </w:p>
    <w:p>
      <w:pPr>
        <w:pStyle w:val="Normal"/>
        <w:jc w:val="center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rozvoj slovenského divadelníctva</w:t>
      </w:r>
    </w:p>
    <w:p>
      <w:pPr>
        <w:pStyle w:val="Normal"/>
        <w:rPr>
          <w:lang w:val="sk-SK"/>
        </w:rPr>
      </w:pPr>
      <w:r>
        <w:rPr>
          <w:lang w:val="sk-SK"/>
        </w:rPr>
        <w:t>- r.1920 – vznik SND (1.hra – Smetana: Hubička, 1.slov. hra – Tajovský: Hriech a matka)</w:t>
      </w:r>
    </w:p>
    <w:p>
      <w:pPr>
        <w:pStyle w:val="Normal"/>
        <w:rPr>
          <w:lang w:val="sk-SK"/>
        </w:rPr>
      </w:pPr>
      <w:r>
        <w:rPr>
          <w:lang w:val="sk-SK"/>
        </w:rPr>
        <w:t>- r.1924 – Východoslovenské národné divadlo (Košice)</w:t>
      </w:r>
    </w:p>
    <w:p>
      <w:pPr>
        <w:pStyle w:val="Normal"/>
        <w:rPr/>
      </w:pPr>
      <w:r>
        <w:rPr>
          <w:lang w:val="sk-SK"/>
        </w:rPr>
        <w:t>- r.1941 – Slovenské ľudové divadlo (Nitra)</w:t>
      </w:r>
    </w:p>
    <w:p>
      <w:pPr>
        <w:pStyle w:val="Normal"/>
        <w:rPr>
          <w:lang w:val="sk-SK"/>
        </w:rPr>
      </w:pPr>
      <w:r>
        <w:rPr>
          <w:lang w:val="sk-SK"/>
        </w:rPr>
        <w:t>- počas SNP – kočovné Frontové divadlo</w:t>
      </w:r>
    </w:p>
    <w:p>
      <w:pPr>
        <w:pStyle w:val="Normal"/>
        <w:rPr>
          <w:lang w:val="sk-SK"/>
        </w:rPr>
      </w:pPr>
      <w:r>
        <w:rPr>
          <w:lang w:val="sk-SK"/>
        </w:rPr>
        <w:t>- ochotnícke divadlá</w:t>
      </w:r>
    </w:p>
    <w:p>
      <w:pPr>
        <w:pStyle w:val="Normal"/>
        <w:rPr>
          <w:lang w:val="sk-SK"/>
        </w:rPr>
      </w:pPr>
      <w:r>
        <w:rPr>
          <w:lang w:val="sk-SK"/>
        </w:rPr>
        <w:t>- témy hier: dedina, národ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Július Barč-Ivan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prvky expresionizmu (postavy s tragickými pocitmi)</w:t>
      </w:r>
    </w:p>
    <w:p>
      <w:pPr>
        <w:pStyle w:val="Normal"/>
        <w:rPr>
          <w:lang w:val="sk-SK"/>
        </w:rPr>
      </w:pPr>
      <w:r>
        <w:rPr>
          <w:lang w:val="sk-SK"/>
        </w:rPr>
        <w:t>- prvky absurdnej drámy</w:t>
      </w:r>
    </w:p>
    <w:p>
      <w:pPr>
        <w:pStyle w:val="Normal"/>
        <w:rPr/>
      </w:pPr>
      <w:r>
        <w:rPr>
          <w:b/>
          <w:bCs/>
          <w:lang w:val="sk-SK"/>
        </w:rPr>
        <w:t>MASTNÝ HRNIEC</w:t>
      </w:r>
      <w:r>
        <w:rPr>
          <w:lang w:val="sk-SK"/>
        </w:rPr>
        <w:t xml:space="preserve"> – satirická hr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- narastajúci kariérizmus, pokrytectvo, túžba po moci, úplatkárstv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- dej: v slov. malomeste Ťuťotín (novodobé Kocúrkovo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- malomeštiaci s nízkymi život. cieľmi, chcú byť niečím iným, než sú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- zámena postáv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- profesor biológie Babík bol menovaný za ministra financi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- nie je nadšený, je len bábko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- jeho žena Mahuliena je natešená – povýšenecká, panské manier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- keď sa to dozvedeli čelní predstavitelia, začali sa mu podlizova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- pri odchode na novú funkciu Babíkovi oznámili, že to celé bol omyl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- všetci sa odrazu od neho odvrátil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- kritika kariérizm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- fraška – násilne smiešne, prehnaná komika</w:t>
      </w:r>
    </w:p>
    <w:p>
      <w:pPr>
        <w:pStyle w:val="Normal"/>
        <w:rPr/>
      </w:pPr>
      <w:r>
        <w:rPr>
          <w:b/>
          <w:bCs/>
          <w:lang w:val="sk-SK"/>
        </w:rPr>
        <w:t>MATKA</w:t>
      </w:r>
      <w:r>
        <w:rPr>
          <w:lang w:val="sk-SK"/>
        </w:rPr>
        <w:t xml:space="preserve"> – drám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vplyv antickej tragédie: matka – veľká postava konajúca ako antické matk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dej: v baníckom prostred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konflikt 2 bratov o peniaze (ako Kain a Ábel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 xml:space="preserve">- ich matka má dar: vie predvídať budúcnosť – trpí 2x (keď predvída a keď sa t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>stane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vie, že jej 2 synovia smerujú k tragickému stretu, kde 1 umri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snaží sa tomu zabráni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Jano: - tvrdý, po otcov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>- nevie si predstaviť, že by niekto mohol byť aj iný ako on – dobrý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>- majetok má preňho veľký význa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Paľo: - jemný, po matk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>- matka ho vychovávala tak, aby vždy ustúpil, aby ho Jano nezabil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>- má milú Kat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matka vedela, že Jano Paľa zabij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 xml:space="preserve">- Paľo sa vzdal časti majetku a Jano mu za to kúpil lístok do Ameriky, Paľ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>odchádz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za Katou začal chodiť Jan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Paľo sa vrátil, láska medzi ním a Katou sa obnovil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Jano to ťažko znášal, hovoril, že ju Paľo chce len pre peniaz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matka Paľa akože vyhnala, aby ho zachránil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raz sa všetci 3 stretli, Jano zaútočil na Paľa nožom, čo mu doniesol Paľo z US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zhaslo svetlo a Jano namiesto Paľa zabil matku – obetovala s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Jano vyčíta matke, že z neho urobila vraha, lebo ho nemala rad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Jano počul susedu, ako kričí, aby sa matke splnilo želanie, aby sa synovia zmieril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uvedomil si, čo vlastne matka chcel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Jano sa priznal k vražd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ako majetok narúša vzťahy, vnútorné prežívanie postáv</w:t>
      </w:r>
    </w:p>
    <w:p>
      <w:pPr>
        <w:pStyle w:val="Normal"/>
        <w:rPr/>
      </w:pPr>
      <w:r>
        <w:rPr>
          <w:b/>
          <w:bCs/>
          <w:lang w:val="sk-SK"/>
        </w:rPr>
        <w:t>NEZNÁMY, DVAJA</w:t>
      </w:r>
      <w:r>
        <w:rPr>
          <w:lang w:val="sk-SK"/>
        </w:rPr>
        <w:t xml:space="preserve"> – analytické hr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Ivan Stodola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spojnica medzi realizmom a novými smermi</w:t>
      </w:r>
    </w:p>
    <w:p>
      <w:pPr>
        <w:pStyle w:val="Normal"/>
        <w:rPr/>
      </w:pPr>
      <w:r>
        <w:rPr>
          <w:b/>
          <w:bCs/>
          <w:lang w:val="sk-SK"/>
        </w:rPr>
        <w:t>MRAVCI A SVRČKOVIA</w:t>
      </w:r>
      <w:r>
        <w:rPr>
          <w:lang w:val="sk-SK"/>
        </w:rPr>
        <w:t xml:space="preserve"> – satirická hra, nové prvky</w:t>
      </w:r>
    </w:p>
    <w:p>
      <w:pPr>
        <w:pStyle w:val="Normal"/>
        <w:rPr/>
      </w:pPr>
      <w:r>
        <w:rPr>
          <w:b/>
          <w:bCs/>
          <w:lang w:val="sk-SK"/>
        </w:rPr>
        <w:t>NÁŠ PÁN MINISTER</w:t>
      </w:r>
      <w:r>
        <w:rPr>
          <w:lang w:val="sk-SK"/>
        </w:rPr>
        <w:t xml:space="preserve"> – satirická hr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</w:t>
      </w:r>
      <w:r>
        <w:rPr>
          <w:lang w:val="sk-SK"/>
        </w:rPr>
        <w:t>- javy v medzivojnovej ČSR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</w:t>
      </w:r>
      <w:r>
        <w:rPr>
          <w:lang w:val="sk-SK"/>
        </w:rPr>
        <w:t xml:space="preserve">- malomeštiactvo, túžba po kariére, hlavne u vrstvy, ktorá r.1918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</w:t>
      </w:r>
      <w:r>
        <w:rPr>
          <w:lang w:val="sk-SK"/>
        </w:rPr>
        <w:t>zbohatl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</w:t>
      </w:r>
      <w:r>
        <w:rPr>
          <w:lang w:val="sk-SK"/>
        </w:rPr>
        <w:t>- kritika, deformácií v politickom systéme, spoločnosti</w:t>
      </w:r>
    </w:p>
    <w:p>
      <w:pPr>
        <w:pStyle w:val="Normal"/>
        <w:rPr/>
      </w:pPr>
      <w:r>
        <w:rPr>
          <w:b/>
          <w:bCs/>
          <w:lang w:val="sk-SK"/>
        </w:rPr>
        <w:t>BAČOVA ŽENA</w:t>
      </w:r>
      <w:r>
        <w:rPr>
          <w:lang w:val="sk-SK"/>
        </w:rPr>
        <w:t xml:space="preserve"> – tragédi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</w:t>
      </w:r>
      <w:r>
        <w:rPr>
          <w:lang w:val="sk-SK"/>
        </w:rPr>
        <w:t>- muž odišiel do USA privyrobiť si (bača Ondrej Muranica) – častý námet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</w:t>
      </w:r>
      <w:r>
        <w:rPr>
          <w:lang w:val="sk-SK"/>
        </w:rPr>
        <w:t>- doma nechal ženu a dieť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</w:t>
      </w:r>
      <w:r>
        <w:rPr>
          <w:lang w:val="sk-SK"/>
        </w:rPr>
        <w:t>- v bani, kde robil, došlo k nešťastiu, veľa mŕtvych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</w:t>
      </w:r>
      <w:r>
        <w:rPr>
          <w:lang w:val="sk-SK"/>
        </w:rPr>
        <w:t xml:space="preserve">- žena dostala oznámenie o jeho smrti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</w:t>
      </w:r>
      <w:r>
        <w:rPr>
          <w:lang w:val="sk-SK"/>
        </w:rPr>
        <w:t>- o rok-dva sa vydala za baču Miš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</w:t>
      </w:r>
      <w:r>
        <w:rPr>
          <w:lang w:val="sk-SK"/>
        </w:rPr>
        <w:t xml:space="preserve">... </w:t>
      </w:r>
      <w:r>
        <w:rPr>
          <w:b/>
          <w:bCs/>
          <w:color w:val="FF0000"/>
          <w:lang w:val="sk-SK"/>
        </w:rPr>
        <w:t>???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>Peter Zvon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>TANEC NAD PLAČOM</w:t>
      </w:r>
      <w:r>
        <w:rPr>
          <w:lang w:val="sk-SK"/>
        </w:rPr>
        <w:t xml:space="preserve"> – veselohra</w:t>
      </w:r>
    </w:p>
    <w:p>
      <w:pPr>
        <w:pStyle w:val="Normal"/>
        <w:rPr/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>- prejavy vplyvu fašistického Nemecka nad SR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>- veršovaná form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>- dej: na starom zámku v súčasnosti</w:t>
      </w:r>
    </w:p>
    <w:p>
      <w:pPr>
        <w:pStyle w:val="Normal"/>
        <w:rPr/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 xml:space="preserve">- na rokokovom obraze sú: gróf Richard, syn Alfréd, markíz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>
          <w:lang w:val="sk-SK"/>
        </w:rPr>
        <w:t xml:space="preserve">Silvia, ich sluha Barnabáš – ožijú, lebo Richard s Alfrédom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>
          <w:lang w:val="sk-SK"/>
        </w:rPr>
        <w:t xml:space="preserve">hádali, ako vyzerá dnešný svet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 xml:space="preserve">- Richard tvrdil, že sú stále králi, Alfréd pochyboval – zostúpili z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>
          <w:lang w:val="sk-SK"/>
        </w:rPr>
        <w:t xml:space="preserve">obrazu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 xml:space="preserve">- postavy zo súčasnosti: Aristid Kráľ (majiteľ zámku), syn Peter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>
          <w:lang w:val="sk-SK"/>
        </w:rPr>
        <w:t>dcéra Adela, žena, tajomník dr. Pysk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>- postavy z obrazu zapadli – na zámku bol maškarný ple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>- komickosť: mysleli si, že Aristid Kráľ je kráľ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>- začali sa k nemu správať úctivo, to ho urazil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 xml:space="preserve">- cieľ: porovnať starý a súčasný svet: starý je asi lepší – úcta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>
          <w:lang w:val="sk-SK"/>
        </w:rPr>
        <w:t>mravnosť, galantnos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>- súčasný svet: bezcitný, nezdvorilý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 xml:space="preserve">- negatíva starého sveta: nerovnosť (vládnuci – ovládaní), ale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>
          <w:lang w:val="sk-SK"/>
        </w:rPr>
        <w:t>nerovnosť je prítomná v každej spoločn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 xml:space="preserve">- sluha Barnabáš = dr. Pysk – obaja nemajú vlastné názory, sú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>
          <w:lang w:val="sk-SK"/>
        </w:rPr>
        <w:t>ovládaní</w:t>
      </w:r>
    </w:p>
    <w:p>
      <w:pPr>
        <w:pStyle w:val="Normal"/>
        <w:rPr/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>- slovná komika: postavy opakujú po iných a po seb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 xml:space="preserve">- protiklady: konflikt medzi generáciami (Aristid – deti, Richard –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>
          <w:lang w:val="sk-SK"/>
        </w:rPr>
        <w:t>Alfréd), minulosť x súčasnosť, ovládajúci x ovládaní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ČESKÁ</w:t>
      </w:r>
    </w:p>
    <w:p>
      <w:pPr>
        <w:pStyle w:val="Heading1"/>
        <w:rPr/>
      </w:pPr>
      <w:r>
        <w:rPr/>
        <w:t>Karel Čape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drámy písal so svojím bratom Josefom</w:t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lang w:val="sk-SK"/>
        </w:rPr>
        <w:t>- záporné dôsledky rozvoja vedy a techniky</w:t>
      </w:r>
    </w:p>
    <w:p>
      <w:pPr>
        <w:pStyle w:val="Normal"/>
        <w:rPr/>
      </w:pPr>
      <w:r>
        <w:rPr>
          <w:b/>
          <w:bCs/>
          <w:lang w:val="sk-SK"/>
        </w:rPr>
        <w:t>BÍLÁ NEMOC</w:t>
      </w:r>
      <w:r>
        <w:rPr>
          <w:lang w:val="sk-SK"/>
        </w:rPr>
        <w:t xml:space="preserve"> – drám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kritika fašizm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otázka lekárskej etiky, zodpovednosti vedca za svoj objav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v krajine je smrteľná choroba: biele škvrny = fašizmu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doktor Galén má liek, ale len troch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ochorel aj vládca krajiny (diktátor) – maršal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Galén mu sľúbil liek, ak bude dodržiavať mier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súhlasil, Galén mu nesie liek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 xml:space="preserve">- udupal ho dav, ktorý chcel vojnu – nerozmýšľa, sfanatizovaný; liek s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vylial</w:t>
      </w:r>
    </w:p>
    <w:p>
      <w:pPr>
        <w:pStyle w:val="Normal"/>
        <w:rPr/>
      </w:pPr>
      <w:r>
        <w:rPr>
          <w:b/>
          <w:bCs/>
          <w:lang w:val="sk-SK"/>
        </w:rPr>
        <w:t>MATKA</w:t>
      </w:r>
      <w:r>
        <w:rPr>
          <w:lang w:val="sk-SK"/>
        </w:rPr>
        <w:t xml:space="preserve"> – drám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obraz ľudského utrpenia spôsobeného vojno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 xml:space="preserve">- utrpenia a mravné víťazstvo matky v španielskej občianskej vojne 1936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stratila už 4 synov a muž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ešte má najmladšieho syna – chce ísť bojova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matka ho nechce pusti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nakoniec ho pustila, uznala dôležitosť toho boja – bránenie vla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</w:t>
      </w:r>
      <w:r>
        <w:rPr>
          <w:lang w:val="sk-SK"/>
        </w:rPr>
        <w:t>- pustenie – vznešené, ľudské, potlačovanie materinskej lásky</w:t>
      </w:r>
    </w:p>
    <w:p>
      <w:pPr>
        <w:pStyle w:val="Normal"/>
        <w:rPr/>
      </w:pPr>
      <w:r>
        <w:rPr>
          <w:b/>
          <w:bCs/>
          <w:lang w:val="sk-SK"/>
        </w:rPr>
        <w:t>R.U.R. (Rossums universal robots)</w:t>
      </w:r>
      <w:r>
        <w:rPr>
          <w:lang w:val="sk-SK"/>
        </w:rPr>
        <w:t xml:space="preserve"> – dráma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       </w:t>
      </w:r>
      <w:r>
        <w:rPr>
          <w:lang w:val="sk-SK"/>
        </w:rPr>
        <w:t xml:space="preserve">- fantastický príbeh o zničení ľudstva vlastným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</w:t>
      </w:r>
      <w:r>
        <w:rPr>
          <w:lang w:val="sk-SK"/>
        </w:rPr>
        <w:t xml:space="preserve">vynálezom (robot) 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       </w:t>
      </w:r>
      <w:r>
        <w:rPr>
          <w:lang w:val="sk-SK"/>
        </w:rPr>
        <w:t>- roboty vedca Rossuma – vyrába ich, aby zarobil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</w:t>
      </w:r>
      <w:r>
        <w:rPr>
          <w:lang w:val="sk-SK"/>
        </w:rPr>
        <w:t>- roboty slúžia ľuď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</w:t>
      </w:r>
      <w:r>
        <w:rPr>
          <w:lang w:val="sk-SK"/>
        </w:rPr>
        <w:t>- začnú sa búriť, ničia všetko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       </w:t>
      </w:r>
      <w:r>
        <w:rPr>
          <w:lang w:val="sk-SK"/>
        </w:rPr>
        <w:t xml:space="preserve">- jeden robot sa zaľúbil do robotky a tým zachránil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</w:t>
      </w:r>
      <w:r>
        <w:rPr>
          <w:lang w:val="sk-SK"/>
        </w:rPr>
        <w:t>ľudstv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</w:t>
      </w:r>
      <w:r>
        <w:rPr>
          <w:lang w:val="sk-SK"/>
        </w:rPr>
        <w:t xml:space="preserve">- o tom, akúsilu má ľudský cit, ako ľudia môžu zničiť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</w:t>
      </w:r>
      <w:r>
        <w:rPr>
          <w:lang w:val="sk-SK"/>
        </w:rPr>
        <w:t>sami seba a ako je ľudstvo nezničiteľné vďaka citom</w:t>
      </w:r>
    </w:p>
    <w:p>
      <w:pPr>
        <w:pStyle w:val="Normal"/>
        <w:jc w:val="center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1:20:00Z</dcterms:created>
  <dc:creator>Doma</dc:creator>
  <dc:description/>
  <dc:language>en-US</dc:language>
  <cp:lastModifiedBy>Doma</cp:lastModifiedBy>
  <dcterms:modified xsi:type="dcterms:W3CDTF">2003-03-26T12:54:00Z</dcterms:modified>
  <cp:revision>1</cp:revision>
  <dc:subject/>
  <dc:title>ČS DRÁMA V MEDZIVOJNOVOM OBDOBÍ</dc:title>
</cp:coreProperties>
</file>