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SOCIÁLNO-PSYCHOLOGICKÝ REALIZMUS: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HRONSKÝ a URBAN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Sociálno-psychologický realizmus:</w:t>
      </w:r>
    </w:p>
    <w:p>
      <w:pPr>
        <w:pStyle w:val="Normal"/>
        <w:rPr>
          <w:lang w:val="sk-SK"/>
        </w:rPr>
      </w:pPr>
      <w:r>
        <w:rPr>
          <w:lang w:val="sk-SK"/>
        </w:rPr>
        <w:t>- snaží sa o prekonanie tradičného realizmu, ale vychádza z neho</w:t>
      </w:r>
    </w:p>
    <w:p>
      <w:pPr>
        <w:pStyle w:val="Normal"/>
        <w:rPr>
          <w:lang w:val="sk-SK"/>
        </w:rPr>
      </w:pPr>
      <w:r>
        <w:rPr>
          <w:lang w:val="sk-SK"/>
        </w:rPr>
        <w:t>- znaky: 1/ realizmus</w:t>
      </w:r>
    </w:p>
    <w:p>
      <w:pPr>
        <w:pStyle w:val="Normal"/>
        <w:rPr/>
      </w:pPr>
      <w:r>
        <w:rPr>
          <w:lang w:val="sk-SK"/>
        </w:rPr>
        <w:t xml:space="preserve">              </w:t>
      </w:r>
      <w:r>
        <w:rPr>
          <w:lang w:val="sk-SK"/>
        </w:rPr>
        <w:t xml:space="preserve">2/ expresionistické prvky – smútok, pôsobenie na človeka, boj jednotlivca s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</w:t>
      </w:r>
      <w:r>
        <w:rPr>
          <w:lang w:val="sk-SK"/>
        </w:rPr>
        <w:t>spoločnosťou, vnútro člove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3/ dedinské prostred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4/ hrdina – dedinský, obyčajný človek vysokých mravných hodnôt, lepší ako páni</w:t>
      </w:r>
    </w:p>
    <w:p>
      <w:pPr>
        <w:pStyle w:val="Normal"/>
        <w:rPr/>
      </w:pPr>
      <w:r>
        <w:rPr>
          <w:lang w:val="sk-SK"/>
        </w:rPr>
        <w:t xml:space="preserve">              </w:t>
      </w:r>
      <w:r>
        <w:rPr>
          <w:lang w:val="sk-SK"/>
        </w:rPr>
        <w:t>5/ sociálne konflikty, tematika</w:t>
      </w:r>
    </w:p>
    <w:p>
      <w:pPr>
        <w:pStyle w:val="Normal"/>
        <w:rPr>
          <w:lang w:val="sk-SK"/>
        </w:rPr>
      </w:pPr>
      <w:r>
        <w:rPr>
          <w:lang w:val="sk-SK"/>
        </w:rPr>
        <w:t>- sociálnosť – sociálna temati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sychologickosť – vnútro postá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ozef Cíger Hronský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JOZEF MAK</w:t>
      </w:r>
      <w:r>
        <w:rPr>
          <w:lang w:val="sk-SK"/>
        </w:rPr>
        <w:t xml:space="preserve"> – román, expresionizmus (vnútro postáv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o ľudskom údele, osud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dej: na dedine (asi v Brezne) zač. 20.stor., maďarizác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 xml:space="preserve">- dôkladná analýza charakteru a osudu jednoduchého dedinského človeka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Jozef Ma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„človek milión“ – jeden z mnoha, obyčajný, ako zrnko ma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 xml:space="preserve">- osudovosť, akoby dopredu určený jeho život: nemanželské dieťa, dedina h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odsudzovala, hneď bol čímsi menej; pri narodení neboli dodržané zvyky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predurčený ťažký osud; Boh mu daroval ukrižované ruky (ťažký život),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nemé ústa (nebude sa môcť sťažovať, bude to musieť znášať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 xml:space="preserve">- je to aktívna (nevzdáva sa, ide vpred) aj pasívna (nebúri sa, nerobí nič </w:t>
      </w:r>
    </w:p>
    <w:p>
      <w:pPr>
        <w:pStyle w:val="Normal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navyše) posta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sociálnosť: chudoba, nedostal nič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 xml:space="preserve">psychologisckosť: matku narodenie unavilo, zľakla sa ho, cíti tiaž, ale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   </w:t>
      </w:r>
      <w:r>
        <w:rPr>
          <w:lang w:val="sk-SK"/>
        </w:rPr>
        <w:t>napriek tomu sa synovi poteši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expresionizmus: ťažký kríž, ukrižované ru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lyrizmus: veľa opisov, city, názory, dojm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ďalšie postavy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Jano Mak – starší brat, nevlastn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od začiatku mu prislúchal majeto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ľahtikár, má pochybné kšefty, pije, nedokáže poriadne pracovať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 xml:space="preserve">bojovať s niečí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robí sa dôležitejším, dáva Jozefovi najavo, že je nemanželský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matka – utiahnutá, má trochu pocit viny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má oboch synov rovnako rad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pasívna, trpiteľský typ, bezbranná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Maruša – manželka Jana, dcéra kmotrovcov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najprv plná aktivity, optimistická, pekná, potom ošpatnela, zatrpkla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pil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Jula – protiklad k Maruši, manželka Jozef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ochrnutá ruk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 xml:space="preserve">- keď si ju Jozef vzal, bola mu vďačná, oddaná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postupne, keď ju dosť nemiloval, chradla, potom umrel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dej: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Jozef odišiel k pastierom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raz im (Makovcom) zhorela chalúpk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 xml:space="preserve">- matku prichýlili kmotrovci (Jozef k nim občas chodil), Jano šiel do sveta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Maruša a Jozef sa do seba zaľúbili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Jozef začal stavať dom na starom mieste (to patrilo Janovi)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musel narukovať, vojnu prežil, lebo stále myslel na domov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 xml:space="preserve">- keď sa vrátil, matka mŕtva, Maruša vydatá za Jana a bývali v Jozefovom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dome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Jano mu ale dovolil bývať s nimi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Maruša sa zmenila, ale aj tak boli s Jozefom zasa milencami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Jozef sa oženil s Julou, milovala ho, bola mu oddaná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- Jozef stále chodil za Marušou, Julu to trápilo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Jozef si uvedomil, že Maruša je preňho tiažou, rozišiel sa s ňou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Maruša zomrel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Jula sa medzitým trápila a chradl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keď si Jozef uvedomil, že má Julu rád, tá zomrela pri pôrode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autor dúfa, že Jozef sa poučil z 1.polovice svojho život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 xml:space="preserve">- národné motívy – len v náznakoch, kritika maďarizácie        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ako sa vzťah Jozefa a Maruše zhoršuje, tak sa jeho vzťah s Julou zlepšuje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monumentalizácia Jozefovej malosti – autor mu ju stále pripomín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ale títo „malí“ ľudia sú veľkí svojím osudom, ako ho dokážu uniesť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- autor sa Jozefovi prihovára (v 2.osobe), káže postavám, hovorí za ne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 xml:space="preserve">- zvláštny kompozičný postup: naznačí vec, opíše ju, rozvinie do deja,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pomenuje (napr. smrť July: inovať sadla na Makovu chalupu...)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</w:p>
    <w:p>
      <w:pPr>
        <w:pStyle w:val="Heading1"/>
        <w:tabs>
          <w:tab w:val="clear" w:pos="708"/>
          <w:tab w:val="left" w:pos="1620" w:leader="none"/>
        </w:tabs>
        <w:rPr/>
      </w:pPr>
      <w:r>
        <w:rPr/>
        <w:t>Milo Urban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bCs/>
          <w:lang w:val="sk-SK"/>
        </w:rPr>
        <w:t>ŽIVÝ BIČ</w:t>
      </w:r>
      <w:r>
        <w:rPr>
          <w:lang w:val="sk-SK"/>
        </w:rPr>
        <w:t xml:space="preserve"> – román (jeho prvý)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- dej: počas 1.svet.vojny v slovenskej dedine Ráztoky (Orava)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- bič = vojna, utrpenie; živý = spôsobujú ju ľudi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 xml:space="preserve">- sociálno-psycholog. realizmus, expresionizmus: nešťastné postavy, konajú na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</w:t>
      </w:r>
      <w:r>
        <w:rPr>
          <w:lang w:val="sk-SK"/>
        </w:rPr>
        <w:t>základe svojich citov, silné výrazy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- kompozícia: 1.časť – Stratené ruky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               </w:t>
      </w:r>
      <w:r>
        <w:rPr>
          <w:lang w:val="sk-SK"/>
        </w:rPr>
        <w:t>2.časť – Adam Hlavaj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 xml:space="preserve">1/ - stratené ruky = muži na vojne (doma chýbali ich ruky pri práci), Ondrej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Koreň prišiel na vojne o ruku, pasivita, neuvedomelosť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Ondrej prichádza do dediny z vojny dokaličený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vtedy si v dedine uvedomili, že je vojna, predtým sa ich veľmi nedotýkal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Eva Hlavajová, notár Okolický, dedinská žena Ilčíčka, jej syn Štefan, Adam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Hlavaj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Eva – mladá dedinská žena, jej muž na vojne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chcela ho vyreklamovať z vojny, chodila s tým za notárom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ten jej stále všetko sľuboval, naťahoval to, ona mu všeličo nosila, nakoniec ju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zneužil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Eva nešťastná, ale nikomu nič nepovedala, myslela si, že teraz to notár už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vybaví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otehotnela, začali ju považovať za falošnú, nemravnú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porodila dieťa, utopila sa, lebo sa tým veľmi trápila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Ilčíčka – energická, spravodlivá, vodcovský typ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jej syn mal narukovať, ale už bol koniec vojny a chcel sa skryť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>- ona mu to nedovolila a narukova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na vojne zabil prísneho čatára (nezmyselne ho buzeroval), zastrelili h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Ilčíčka vnútorne trpela smrťou Štefana, aj keď to na začiatku neprejavova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zošalela, na konci vojny žiadala s vidlami od žandárov, aby jej vrátili sy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autor delí ľudí na pánov (majú moc, zapríčinili vojnu) a obyčajných ľud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v dedine má moc Okolický – ženy za ním chodia kvôli vyreklamovaniu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rozhoduje o živote a smrti dedinčanov; a krčmár Áro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2/ - dedina nachádza stratené ru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Adam Hlavaj dezertoval, vrátil s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notár sa snaží Adama chytiť, bojí sa h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Adam sa tešil na syna (?), ale ženu našiel mŕtvu a deti u sused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najprv obviňoval Evu, ale postupne jej odpúšťal, nesedelo mu to na ň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domyslel si, že to spôsobil notár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notár sa strašne bál, dostal porážku, ochrnu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chcel sa skryť, ale dedinčania ho našli, na mieste, kde sa utopila Eva, h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priviazali a utopil sa</w:t>
      </w:r>
    </w:p>
    <w:p>
      <w:pPr>
        <w:pStyle w:val="Normal"/>
        <w:rPr/>
      </w:pPr>
      <w:r>
        <w:rPr>
          <w:lang w:val="sk-SK"/>
        </w:rPr>
        <w:t xml:space="preserve">                       </w:t>
      </w:r>
      <w:r>
        <w:rPr>
          <w:lang w:val="sk-SK"/>
        </w:rPr>
        <w:t>- pomstila sa mu celá dedi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- zmätok, vojna sa končí, ľudia zobrali moc do svojich rúk, chceli sa pomstiť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pá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- vyrabovali Áronovu krčmu, Adam ju zapálil</w:t>
      </w:r>
    </w:p>
    <w:p>
      <w:pPr>
        <w:pStyle w:val="Normal"/>
        <w:rPr/>
      </w:pPr>
      <w:r>
        <w:rPr>
          <w:lang w:val="sk-SK"/>
        </w:rPr>
        <w:t xml:space="preserve">                  </w:t>
      </w:r>
      <w:r>
        <w:rPr>
          <w:lang w:val="sk-SK"/>
        </w:rPr>
        <w:t>- unanimistické dielo – dedina je jeden kolektívny hrdi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prežívanie hrdinov vo svojom vnútr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utrpenie z vojny bolo impulzom k aktivit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keď videli, že utrpenie spôsobujú páni, našli svoje ruky a zaktivizovali sa</w:t>
      </w:r>
    </w:p>
    <w:p>
      <w:pPr>
        <w:pStyle w:val="Normal"/>
        <w:rPr/>
      </w:pPr>
      <w:r>
        <w:rPr>
          <w:lang w:val="sk-SK"/>
        </w:rPr>
        <w:t xml:space="preserve">                 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  <w:t xml:space="preserve">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3:08:00Z</dcterms:created>
  <dc:creator>Doma</dc:creator>
  <dc:description/>
  <dc:language>en-US</dc:language>
  <cp:lastModifiedBy>Doma</cp:lastModifiedBy>
  <dcterms:modified xsi:type="dcterms:W3CDTF">2003-03-23T14:27:00Z</dcterms:modified>
  <cp:revision>1</cp:revision>
  <dc:subject/>
  <dc:title>SOCIÁLNO-PSYCHOLOGICKÝ REALIZMUS:</dc:title>
</cp:coreProperties>
</file>