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YRIZOVANÁ PRÓZA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po r.1918 bola v ČSR demokracia a v literatúre vládla pluralita, mohlo sa vydávať všetk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oézia bola na vyššej úrovni ako próza a tak vznikali snahy povzniesť prózu na vyšši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úrove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dochádza k lyrizačným tendenciám: uprednostňuje sa cit pred rozumom, snaha tvori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ôsobivejšie, svetskejšie umenie, otvoriť okná pre vonkajšie vplyvy</w:t>
      </w:r>
    </w:p>
    <w:p>
      <w:pPr>
        <w:pStyle w:val="Normal"/>
        <w:rPr/>
      </w:pPr>
      <w:r>
        <w:rPr>
          <w:b/>
          <w:bCs/>
          <w:lang w:val="sk-SK"/>
        </w:rPr>
        <w:t xml:space="preserve">- </w:t>
      </w:r>
      <w:r>
        <w:rPr>
          <w:lang w:val="sk-SK"/>
        </w:rPr>
        <w:t xml:space="preserve">silný vplyv expresionizmu: citovo zafarbené slová, pesimizmus, tragické životné pocity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rozpor medzi svojím svetom a skutočnosťou</w:t>
      </w:r>
    </w:p>
    <w:p>
      <w:pPr>
        <w:pStyle w:val="Normal"/>
        <w:rPr/>
      </w:pPr>
      <w:r>
        <w:rPr>
          <w:lang w:val="sk-SK"/>
        </w:rPr>
        <w:t xml:space="preserve">- časopisy </w:t>
      </w:r>
      <w:r>
        <w:rPr>
          <w:b/>
          <w:bCs/>
          <w:lang w:val="sk-SK"/>
        </w:rPr>
        <w:t>Mladé Slovensko, Svojeť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znaky:</w:t>
      </w:r>
    </w:p>
    <w:p>
      <w:pPr>
        <w:pStyle w:val="Normal"/>
        <w:rPr>
          <w:lang w:val="sk-SK"/>
        </w:rPr>
      </w:pPr>
      <w:r>
        <w:rPr>
          <w:lang w:val="sk-SK"/>
        </w:rPr>
        <w:t>1/ redukcia deja, dôraz na vnútor. svet postáv, komplikovanie deja</w:t>
      </w:r>
    </w:p>
    <w:p>
      <w:pPr>
        <w:pStyle w:val="Normal"/>
        <w:rPr>
          <w:lang w:val="sk-SK"/>
        </w:rPr>
      </w:pPr>
      <w:r>
        <w:rPr>
          <w:lang w:val="sk-SK"/>
        </w:rPr>
        <w:t>2/ krátke prózy – poviedky, novely</w:t>
      </w:r>
    </w:p>
    <w:p>
      <w:pPr>
        <w:pStyle w:val="Normal"/>
        <w:rPr>
          <w:lang w:val="sk-SK"/>
        </w:rPr>
      </w:pPr>
      <w:r>
        <w:rPr>
          <w:lang w:val="sk-SK"/>
        </w:rPr>
        <w:t>3/ výnimočné, tajomné postavy, neurčité prostredie, zvláštne situácie</w:t>
      </w:r>
    </w:p>
    <w:p>
      <w:pPr>
        <w:pStyle w:val="Normal"/>
        <w:rPr>
          <w:lang w:val="sk-SK"/>
        </w:rPr>
      </w:pPr>
      <w:r>
        <w:rPr>
          <w:lang w:val="sk-SK"/>
        </w:rPr>
        <w:t>4/ experimentovanie s prírodou</w:t>
      </w:r>
    </w:p>
    <w:p>
      <w:pPr>
        <w:pStyle w:val="Normal"/>
        <w:rPr>
          <w:lang w:val="sk-SK"/>
        </w:rPr>
      </w:pPr>
      <w:r>
        <w:rPr>
          <w:lang w:val="sk-SK"/>
        </w:rPr>
        <w:t>5/ stráca sa hranica medzi autorovou rečou a rečou postáv</w:t>
      </w:r>
    </w:p>
    <w:p>
      <w:pPr>
        <w:pStyle w:val="Normal"/>
        <w:rPr>
          <w:lang w:val="sk-SK"/>
        </w:rPr>
      </w:pPr>
      <w:r>
        <w:rPr>
          <w:lang w:val="sk-SK"/>
        </w:rPr>
        <w:t>6/ rozprávanie v 1.osobe, vnútorný monológ</w:t>
      </w:r>
    </w:p>
    <w:p>
      <w:pPr>
        <w:pStyle w:val="Normal"/>
        <w:rPr>
          <w:lang w:val="sk-SK"/>
        </w:rPr>
      </w:pPr>
      <w:r>
        <w:rPr>
          <w:lang w:val="sk-SK"/>
        </w:rPr>
        <w:t>7/ prvky lyriky: umelecké jazykové prostriedky (expresíva, metafory, prirovnania...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8/ dôležitá úloha prírody – rámcuje dej, dej sa začína a končí v prírode, príroda zasahuje d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deja, je dejotvorným činiteľom (próza naturizmu)</w:t>
      </w:r>
    </w:p>
    <w:p>
      <w:pPr>
        <w:pStyle w:val="Normal"/>
        <w:rPr>
          <w:lang w:val="sk-SK"/>
        </w:rPr>
      </w:pPr>
      <w:r>
        <w:rPr>
          <w:lang w:val="sk-SK"/>
        </w:rPr>
        <w:t>- 3 vývinové etapy:</w:t>
      </w:r>
    </w:p>
    <w:p>
      <w:pPr>
        <w:pStyle w:val="Normal"/>
        <w:rPr>
          <w:lang w:val="sk-SK"/>
        </w:rPr>
      </w:pPr>
      <w:r>
        <w:rPr>
          <w:lang w:val="sk-SK"/>
        </w:rPr>
        <w:t>1) ORNAMENTÁLNA PRÓZ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ozdobnosť jazyku a štýlu, dôraz na jazykových prostriedko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cieľ: pozdvihnúť prózu na svetovú úrove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expresion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experimentovanie: snový postup (obrazy bez logickej súvislosti a časovej následnosti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postavy žijú v predstavá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Tido Gašpar, Ivan Horváth, Gejza Vámoš</w:t>
      </w:r>
    </w:p>
    <w:p>
      <w:pPr>
        <w:pStyle w:val="Normal"/>
        <w:rPr>
          <w:lang w:val="sk-SK"/>
        </w:rPr>
      </w:pPr>
      <w:r>
        <w:rPr>
          <w:lang w:val="sk-SK"/>
        </w:rPr>
        <w:t>2) LYRICKY TVAROVANÁ PRÓZ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expresionisticko-senzualistická (zmyslové vnímanie) epi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rôzne stupne lyrizácie (Ján Bodenek – vysoký stupeň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1.vlna – téma dediny, sociálne tém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2.vlna – harmónia, psycholog. námety, vnútro postáv, konflikty riešia harmonic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Ján Bodenek, Jozef Horák, Ferdinand Gabaj</w:t>
      </w:r>
    </w:p>
    <w:p>
      <w:pPr>
        <w:pStyle w:val="Normal"/>
        <w:rPr>
          <w:lang w:val="sk-SK"/>
        </w:rPr>
      </w:pPr>
      <w:r>
        <w:rPr>
          <w:lang w:val="sk-SK"/>
        </w:rPr>
        <w:t>3) PRÓZA NATURIZMU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lang w:val="sk-SK"/>
        </w:rPr>
        <w:t>- v 30.roko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básnici sujetu = príbeh, dej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vysoký stupeň lyrizác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subjektiv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človek v 20.stor. s pocitom odcudzenosti hľadá záchranu v prírode – dej v príro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dedina, pastieri, lazníc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častá téma: láska prekonávajúca prekáž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príroda – rámec deja, zasahuje do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autori zobrazujú svoje vnútr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rozprávkovosť, baladickosť, príroda sa mýtizuje, prvky symboliky, obraz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zvuková výstavba, rytmus</w:t>
      </w:r>
    </w:p>
    <w:p>
      <w:pPr>
        <w:pStyle w:val="Normal"/>
        <w:rPr/>
      </w:pPr>
      <w:r>
        <w:rPr>
          <w:lang w:val="sk-SK"/>
        </w:rPr>
        <w:t xml:space="preserve">     </w:t>
      </w:r>
      <w:r>
        <w:rPr>
          <w:lang w:val="sk-SK"/>
        </w:rPr>
        <w:t>- Dobroslav Chrobák, Margita Figuli, Ľudo Ondrejov, František Švantn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Margita Figul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braznosť, lyrizácia, psychologická analýza, poetizácia skutočnosti (celkové vyznenie diel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ie rozsiahly dej, pokojný tón, všíma si prírodu...)</w:t>
      </w:r>
    </w:p>
    <w:p>
      <w:pPr>
        <w:pStyle w:val="Heading2"/>
        <w:rPr/>
      </w:pPr>
      <w:r>
        <w:rPr/>
        <w:t>TRI GAŠTANOVÉ KONE</w:t>
      </w:r>
      <w:r>
        <w:rPr>
          <w:b w:val="false"/>
          <w:bCs w:val="false"/>
        </w:rPr>
        <w:t xml:space="preserve"> – novela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 xml:space="preserve">                         </w:t>
      </w:r>
      <w:r>
        <w:rPr>
          <w:lang w:val="sk-SK"/>
        </w:rPr>
        <w:tab/>
        <w:t>- konflikt: láska x majetok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proti zlu možno bojovať dobrom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 xml:space="preserve">         </w:t>
      </w:r>
      <w:r>
        <w:rPr>
          <w:lang w:val="sk-SK"/>
        </w:rPr>
        <w:tab/>
        <w:t>- dej: na dedine, základ deja – ľúbostný trojuholník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boj dobra so zlom o Magdalénu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ab/>
      </w:r>
      <w:r>
        <w:rPr>
          <w:b/>
          <w:bCs/>
          <w:lang w:val="sk-SK"/>
        </w:rPr>
        <w:t>postavy: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- Magdaléna Maliariková – dedinčanka, kladné vlastnosti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  poslušná, pokorná, zamilovaná do Petr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Maliarička – jej matka, chce dcéru dobre vydať, túži po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ab/>
        <w:t xml:space="preserve">  peniazoch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otec – nechce ju vydať, ale je pasívny, dcéru ľutuje, ale ženu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poslúch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Peter – dedinčan, ale netypický – obchodník s drevom, nič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ab/>
        <w:t xml:space="preserve">  nemá, tulácky život, kladné vlastnosti, cnostný, trpezlivý,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mravný, snivý, nevýbojný, láska k Magdaléne ho povznáša,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nechce sa jej ani dotknúť, aby jej neublížil - dobro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Zápotočný – záporná postava, bohatý sedliak, pašerák koní,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ab/>
        <w:t xml:space="preserve">  egoistický, agresívny, miluje Magdalénu, láska ho ale vedie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k zločinu, pôsobí naňho negatívne na rozdiel od Petra – zlo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 xml:space="preserve">                                                </w:t>
      </w:r>
      <w:r>
        <w:rPr>
          <w:b/>
          <w:bCs/>
          <w:lang w:val="sk-SK"/>
        </w:rPr>
        <w:t>dej: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Magdaléna a Peter sa majú radi, v láske im bráni matka, chce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ju vydať za Zápotočného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Peter – podľa Maliaričky „tulák popolvár“ – rozprávkovosť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Zápotočný žiarli na Petr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Peter začal zabezpečovať dom, znak toho, že už je hotový pre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Magdalénu mali byť 3 gaštanové kone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M. mu sľúbila, že sa dovtedy nevydá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Zápotočný to počul, znásilnil ju, otehotnel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vydala sa za Zápotočného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bála sa, že porušila sľub, obviňovala sa, už nie je čistá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v manželstve bola pokorná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Záp. pil, bil ju – potratil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Peter sa vracia s 3 koňmi a nachádza M. na poli so Záp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ab/>
        <w:t>- vidí, aký je k nej krutý, že je to manželstvo nešťastné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keď M. napadnú kone, príde jej Peter na pomoc, vtedy zistí, že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ho má stále rad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M. chce, aby P. odišiel, lebo nesplnila sľub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P. zostane, Zápotočného správanie sa zhoršuje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M. ochorie, vyzdravie, P. za ňou prišiel do domu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Zápotočného zabije kôň, ktorému vypálil do oka znak „tulák“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Peter odchádza s Magdalénou do nového domu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štýl: veľa básnických prostriedkov, opisy, citová zafarbenosť,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biblické motívy, vznešený tón, erotický motív (jemne,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vznešene)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rozprávač – Peter – subjektívnosť, vierohodnosť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dej skromný, obohatený pocitmi, náladami, opismi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- kone – dôležitá úloha: príroda pomáha Petrovi  (kôň nestúpil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na Magdu, pomáha mu na ceste za šťastím, znamenie pre M., 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 xml:space="preserve">  zabil Zápotoč., kôň – pomstiteľ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sk-SK"/>
        </w:rPr>
        <w:tab/>
        <w:t>- kone – rámec diela</w:t>
      </w:r>
    </w:p>
    <w:p>
      <w:pPr>
        <w:pStyle w:val="Normal"/>
        <w:tabs>
          <w:tab w:val="clear" w:pos="708"/>
          <w:tab w:val="left" w:pos="2880" w:leader="none"/>
        </w:tabs>
        <w:rPr>
          <w:lang w:val="sk-SK"/>
        </w:rPr>
      </w:pPr>
      <w:r>
        <w:rPr>
          <w:lang w:val="sk-SK"/>
        </w:rPr>
        <w:tab/>
        <w:t>- kone – symbol krásy, sily, očisty, erotickej vášne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26:00Z</dcterms:created>
  <dc:creator>Doma</dc:creator>
  <dc:description/>
  <dc:language>en-US</dc:language>
  <cp:lastModifiedBy>Doma</cp:lastModifiedBy>
  <dcterms:modified xsi:type="dcterms:W3CDTF">2003-03-24T14:14:00Z</dcterms:modified>
  <cp:revision>1</cp:revision>
  <dc:subject/>
  <dc:title>LYRIZOVANÁ PRÓZA</dc:title>
</cp:coreProperties>
</file>